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0</wp:posOffset>
                </wp:positionH>
                <wp:positionV relativeFrom="paragraph">
                  <wp:posOffset>1905</wp:posOffset>
                </wp:positionV>
                <wp:extent cx="9296400" cy="5641340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6280" cy="5641200"/>
                          <a:chOff x="0" y="0"/>
                          <a:chExt cx="9296280" cy="5641200"/>
                        </a:xfrm>
                      </wpg:grpSpPr>
                      <wps:wsp>
                        <wps:cNvSpPr/>
                        <wps:spPr>
                          <a:xfrm>
                            <a:off x="9360" y="1897920"/>
                            <a:ext cx="92869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2360"/>
                            <a:ext cx="92869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0" cy="5619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21600"/>
                            <a:ext cx="0" cy="5619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0.15pt;width:731.9pt;height:444.15pt" coordorigin="660,3" coordsize="14638,8883">
                <v:line id="shape_0" from="675,2992" to="15299,2992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660,5928" to="15284,5928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5580,3" to="5580,8852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  <v:line id="shape_0" from="10444,37" to="10444,8886" stroked="t" o:allowincell="f" style="position:absolute">
                  <v:stroke color="gray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drawing>
          <wp:inline distT="0" distB="0" distL="0" distR="0">
            <wp:extent cx="3107055" cy="18865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7055" cy="18865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7055" cy="188658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/>
        <w:drawing>
          <wp:inline distT="0" distB="0" distL="0" distR="0">
            <wp:extent cx="3107055" cy="18865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7055" cy="18865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7055" cy="18865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3107055" cy="18865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7055" cy="18865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107055" cy="188658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70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09575</wp:posOffset>
                </wp:positionH>
                <wp:positionV relativeFrom="paragraph">
                  <wp:posOffset>-26670</wp:posOffset>
                </wp:positionV>
                <wp:extent cx="9296400" cy="5641340"/>
                <wp:effectExtent l="1905" t="1905" r="1905" b="1905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6280" cy="5641200"/>
                          <a:chOff x="0" y="0"/>
                          <a:chExt cx="9296280" cy="5641200"/>
                        </a:xfrm>
                      </wpg:grpSpPr>
                      <wps:wsp>
                        <wps:cNvSpPr/>
                        <wps:spPr>
                          <a:xfrm>
                            <a:off x="9360" y="1897920"/>
                            <a:ext cx="92869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62360"/>
                            <a:ext cx="928692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0"/>
                            <a:ext cx="0" cy="5619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21600"/>
                            <a:ext cx="0" cy="561960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25pt;margin-top:-2.1pt;width:731.95pt;height:444.15pt" coordorigin="645,-42" coordsize="14639,8883">
                <v:line id="shape_0" from="660,2947" to="15284,2947" stroked="t" o:allowincell="f" style="position:absolute">
                  <v:stroke color="gray" weight="3240" dashstyle="shortdot" joinstyle="miter" endcap="round"/>
                  <v:fill o:detectmouseclick="t" on="false"/>
                  <w10:wrap type="square"/>
                </v:line>
                <v:line id="shape_0" from="645,5883" to="15269,5883" stroked="t" o:allowincell="f" style="position:absolute">
                  <v:stroke color="gray" weight="3240" dashstyle="shortdot" joinstyle="miter" endcap="round"/>
                  <v:fill o:detectmouseclick="t" on="false"/>
                  <w10:wrap type="square"/>
                </v:line>
                <v:line id="shape_0" from="5565,-42" to="5565,8807" stroked="t" o:allowincell="f" style="position:absolute">
                  <v:stroke color="gray" weight="3240" dashstyle="shortdot" joinstyle="miter" endcap="round"/>
                  <v:fill o:detectmouseclick="t" on="false"/>
                  <w10:wrap type="square"/>
                </v:line>
                <v:line id="shape_0" from="10429,-8" to="10429,8841" stroked="t" o:allowincell="f" style="position:absolute">
                  <v:stroke color="gray" weight="3240" dashstyle="shortdot" joinstyle="miter" endcap="round"/>
                  <v:fill o:detectmouseclick="t" on="false"/>
                  <w10:wrap type="squar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8595</wp:posOffset>
                </wp:positionH>
                <wp:positionV relativeFrom="paragraph">
                  <wp:posOffset>279400</wp:posOffset>
                </wp:positionV>
                <wp:extent cx="2180590" cy="12661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22pt;mso-position-vertical-relative:text;margin-left:31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65645</wp:posOffset>
                </wp:positionH>
                <wp:positionV relativeFrom="paragraph">
                  <wp:posOffset>279400</wp:posOffset>
                </wp:positionV>
                <wp:extent cx="2180590" cy="126619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22pt;mso-position-vertical-relative:text;margin-left:55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41070</wp:posOffset>
                </wp:positionH>
                <wp:positionV relativeFrom="paragraph">
                  <wp:posOffset>279400</wp:posOffset>
                </wp:positionV>
                <wp:extent cx="2180590" cy="12661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22pt;mso-position-vertical-relative:text;margin-left: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79545</wp:posOffset>
                </wp:positionH>
                <wp:positionV relativeFrom="paragraph">
                  <wp:posOffset>2203450</wp:posOffset>
                </wp:positionV>
                <wp:extent cx="2180590" cy="12661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173.5pt;mso-position-vertical-relative:text;margin-left:31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46595</wp:posOffset>
                </wp:positionH>
                <wp:positionV relativeFrom="paragraph">
                  <wp:posOffset>2203450</wp:posOffset>
                </wp:positionV>
                <wp:extent cx="2180590" cy="1266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173.5pt;mso-position-vertical-relative:text;margin-left:554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22020</wp:posOffset>
                </wp:positionH>
                <wp:positionV relativeFrom="paragraph">
                  <wp:posOffset>2203450</wp:posOffset>
                </wp:positionV>
                <wp:extent cx="2180590" cy="12661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173.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70020</wp:posOffset>
                </wp:positionH>
                <wp:positionV relativeFrom="paragraph">
                  <wp:posOffset>4013200</wp:posOffset>
                </wp:positionV>
                <wp:extent cx="2180590" cy="126619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316pt;mso-position-vertical-relative:text;margin-left:31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37070</wp:posOffset>
                </wp:positionH>
                <wp:positionV relativeFrom="paragraph">
                  <wp:posOffset>4013200</wp:posOffset>
                </wp:positionV>
                <wp:extent cx="2180590" cy="126619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316pt;mso-position-vertical-relative:text;margin-left:5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2495</wp:posOffset>
                </wp:positionH>
                <wp:positionV relativeFrom="paragraph">
                  <wp:posOffset>4013200</wp:posOffset>
                </wp:positionV>
                <wp:extent cx="2180590" cy="12661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heck out FordXR5Turbo.com today and become a member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Spotted by memb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TurboFiv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316pt;mso-position-vertical-relative:text;margin-left:71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Check out FordXR5Turbo.com today and become a member!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Spotted by memb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TurboFiv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10" w:right="36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04:57:00Z</dcterms:created>
  <dc:creator>Ivan Horg</dc:creator>
  <dc:description/>
  <cp:keywords/>
  <dc:language>en-US</dc:language>
  <cp:lastModifiedBy>Dwayne Woodhouse</cp:lastModifiedBy>
  <cp:lastPrinted>2007-05-27T13:31:00Z</cp:lastPrinted>
  <dcterms:modified xsi:type="dcterms:W3CDTF">2008-03-15T04:57:00Z</dcterms:modified>
  <cp:revision>2</cp:revision>
  <dc:subject/>
  <dc:title>     </dc:title>
</cp:coreProperties>
</file>