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60"/>
          <w:szCs w:val="60"/>
        </w:rPr>
      </w:pPr>
      <w:r>
        <w:rPr>
          <w:rFonts w:cs="Palatino Linotype" w:ascii="Palatino Linotype" w:hAnsi="Palatino Linotype"/>
          <w:sz w:val="60"/>
          <w:szCs w:val="60"/>
        </w:rPr>
        <w:t>THE ROLE OF VASCULAR FACTORS IN THE PATHOPHYSIOLOGY OF GLAUCOMA</w:t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PROJECT STUDIES IN VISION SCIENCE</w:t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BACHELOR OF OPTOMETRY</w:t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NAME: Daniel Chew</w:t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STUDENT No: 150171</w:t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SUPERVISOR: Dr. Allison McKendrick</w:t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October, 2006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54:00Z</dcterms:created>
  <dc:creator>danny</dc:creator>
  <dc:description/>
  <cp:keywords/>
  <dc:language>en-US</dc:language>
  <cp:lastModifiedBy>danny</cp:lastModifiedBy>
  <dcterms:modified xsi:type="dcterms:W3CDTF">2006-10-19T11:58:00Z</dcterms:modified>
  <cp:revision>1</cp:revision>
  <dc:subject/>
  <dc:title>THE ROLE OF VASCULAR FACTORS IN THE PATHOPHYSIOLOGY OF GLAUCOMA</dc:title>
</cp:coreProperties>
</file>