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left"/>
        <w:tblInd w:w="-45" w:type="dxa"/>
        <w:tblLayout w:type="fixed"/>
        <w:tblCellMar>
          <w:top w:w="15" w:type="dxa"/>
          <w:left w:w="15" w:type="dxa"/>
          <w:bottom w:w="15" w:type="dxa"/>
          <w:right w:w="15" w:type="dxa"/>
        </w:tblCellMar>
      </w:tblPr>
      <w:tblGrid>
        <w:gridCol w:w="1118"/>
        <w:gridCol w:w="7278"/>
      </w:tblGrid>
      <w:tr>
        <w:trPr/>
        <w:tc>
          <w:tcPr>
            <w:tcW w:w="1118" w:type="dxa"/>
            <w:tcBorders/>
            <w:vAlign w:val="center"/>
          </w:tcPr>
          <w:p>
            <w:pPr>
              <w:pStyle w:val="Normal"/>
              <w:jc w:val="center"/>
              <w:rPr>
                <w:b/>
                <w:b/>
                <w:bCs/>
                <w:sz w:val="20"/>
                <w:szCs w:val="20"/>
              </w:rPr>
            </w:pPr>
            <w:r>
              <w:rPr>
                <w:b/>
                <w:bCs/>
                <w:sz w:val="20"/>
                <w:szCs w:val="20"/>
              </w:rPr>
              <w:t>Accession Number</w:t>
            </w:r>
          </w:p>
        </w:tc>
        <w:tc>
          <w:tcPr>
            <w:tcW w:w="7278" w:type="dxa"/>
            <w:tcBorders/>
            <w:vAlign w:val="center"/>
          </w:tcPr>
          <w:p>
            <w:pPr>
              <w:pStyle w:val="Normal"/>
              <w:rPr>
                <w:sz w:val="20"/>
                <w:szCs w:val="20"/>
              </w:rPr>
            </w:pPr>
            <w:r>
              <w:rPr>
                <w:sz w:val="20"/>
                <w:szCs w:val="20"/>
              </w:rPr>
              <w:t>00061198-200606000-00005.</w:t>
            </w:r>
          </w:p>
        </w:tc>
      </w:tr>
      <w:tr>
        <w:trPr/>
        <w:tc>
          <w:tcPr>
            <w:tcW w:w="1118" w:type="dxa"/>
            <w:tcBorders/>
            <w:vAlign w:val="center"/>
          </w:tcPr>
          <w:p>
            <w:pPr>
              <w:pStyle w:val="Normal"/>
              <w:jc w:val="center"/>
              <w:rPr>
                <w:b/>
                <w:b/>
                <w:bCs/>
                <w:sz w:val="20"/>
                <w:szCs w:val="20"/>
              </w:rPr>
            </w:pPr>
            <w:r>
              <w:rPr>
                <w:b/>
                <w:bCs/>
                <w:sz w:val="20"/>
                <w:szCs w:val="20"/>
              </w:rPr>
              <w:t>Author</w:t>
            </w:r>
          </w:p>
        </w:tc>
        <w:tc>
          <w:tcPr>
            <w:tcW w:w="7278" w:type="dxa"/>
            <w:tcBorders/>
            <w:vAlign w:val="center"/>
          </w:tcPr>
          <w:p>
            <w:pPr>
              <w:pStyle w:val="Normal"/>
              <w:rPr>
                <w:sz w:val="20"/>
                <w:szCs w:val="20"/>
              </w:rPr>
            </w:pPr>
            <w:r>
              <w:rPr>
                <w:sz w:val="20"/>
                <w:szCs w:val="20"/>
              </w:rPr>
              <w:t>Jonas, Jost B. MD * +; Stroux, Andrea ++ [S]; Martus, Peter PhD ++; Budde, Wido MD * +</w:t>
            </w:r>
          </w:p>
        </w:tc>
      </w:tr>
      <w:tr>
        <w:trPr/>
        <w:tc>
          <w:tcPr>
            <w:tcW w:w="1118" w:type="dxa"/>
            <w:tcBorders/>
            <w:vAlign w:val="center"/>
          </w:tcPr>
          <w:p>
            <w:pPr>
              <w:pStyle w:val="Normal"/>
              <w:jc w:val="center"/>
              <w:rPr>
                <w:b/>
                <w:b/>
                <w:bCs/>
                <w:sz w:val="20"/>
                <w:szCs w:val="20"/>
              </w:rPr>
            </w:pPr>
            <w:r>
              <w:rPr>
                <w:b/>
                <w:bCs/>
                <w:sz w:val="20"/>
                <w:szCs w:val="20"/>
              </w:rPr>
              <w:t>Institution</w:t>
            </w:r>
          </w:p>
        </w:tc>
        <w:tc>
          <w:tcPr>
            <w:tcW w:w="7278" w:type="dxa"/>
            <w:tcBorders/>
            <w:vAlign w:val="center"/>
          </w:tcPr>
          <w:p>
            <w:pPr>
              <w:pStyle w:val="Normal"/>
              <w:rPr>
                <w:sz w:val="20"/>
                <w:szCs w:val="20"/>
              </w:rPr>
            </w:pPr>
            <w:r>
              <w:rPr>
                <w:sz w:val="20"/>
                <w:szCs w:val="20"/>
              </w:rPr>
              <w:t>(*)Department of Ophthalmology, Faculty of Clinical Medicine Mannheim, University of Heidelberg, Mannheim, Germany</w:t>
              <w:br/>
              <w:t>(+)Department of Ophthalmology and Eye Hospital, University Erlangen-Nornberg, Erlangen, Germany</w:t>
              <w:br/>
              <w:t>(++)Department of Medical Informatics, Biostatistics, and Epidemiology, Campus Benjamin Franklin, Charite Berlin, Germany</w:t>
              <w:br/>
              <w:t>([S])Berlin Centre Public Health, Campus Benjamin Franklin, Charite Berlin, Germany</w:t>
            </w:r>
          </w:p>
        </w:tc>
      </w:tr>
      <w:tr>
        <w:trPr/>
        <w:tc>
          <w:tcPr>
            <w:tcW w:w="1118" w:type="dxa"/>
            <w:tcBorders/>
            <w:vAlign w:val="center"/>
          </w:tcPr>
          <w:p>
            <w:pPr>
              <w:pStyle w:val="Normal"/>
              <w:jc w:val="center"/>
              <w:rPr>
                <w:b/>
                <w:b/>
                <w:bCs/>
                <w:sz w:val="20"/>
                <w:szCs w:val="20"/>
              </w:rPr>
            </w:pPr>
            <w:r>
              <w:rPr>
                <w:b/>
                <w:bCs/>
                <w:sz w:val="20"/>
                <w:szCs w:val="20"/>
              </w:rPr>
              <w:t>Title</w:t>
            </w:r>
          </w:p>
        </w:tc>
        <w:tc>
          <w:tcPr>
            <w:tcW w:w="7278" w:type="dxa"/>
            <w:tcBorders/>
            <w:vAlign w:val="center"/>
          </w:tcPr>
          <w:p>
            <w:pPr>
              <w:pStyle w:val="Normal"/>
              <w:rPr/>
            </w:pPr>
            <w:r>
              <w:rPr>
                <w:rStyle w:val="Bibrecordhighlight"/>
                <w:sz w:val="20"/>
                <w:szCs w:val="20"/>
              </w:rPr>
              <w:t>Keratometry,</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w:t>
            </w:r>
            <w:r>
              <w:rPr>
                <w:rStyle w:val="Bibrecordhighlight"/>
                <w:sz w:val="20"/>
                <w:szCs w:val="20"/>
              </w:rPr>
              <w:t>Dimensions,</w:t>
            </w:r>
            <w:r>
              <w:rPr>
                <w:sz w:val="20"/>
                <w:szCs w:val="20"/>
              </w:rPr>
              <w:t xml:space="preserve"> and </w:t>
            </w:r>
            <w:r>
              <w:rPr>
                <w:rStyle w:val="Bibrecordhighlight"/>
                <w:sz w:val="20"/>
                <w:szCs w:val="20"/>
              </w:rPr>
              <w:t>Degree</w:t>
            </w:r>
            <w:r>
              <w:rPr>
                <w:sz w:val="20"/>
                <w:szCs w:val="20"/>
              </w:rPr>
              <w:t xml:space="preserve"> and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w:t>
            </w:r>
            <w:r>
              <w:rPr>
                <w:rStyle w:val="Bibrecordhighlight"/>
                <w:sz w:val="20"/>
                <w:szCs w:val="20"/>
              </w:rPr>
              <w:t>Damage</w:t>
            </w:r>
            <w:r>
              <w:rPr>
                <w:sz w:val="20"/>
                <w:szCs w:val="20"/>
              </w:rPr>
              <w:t>.[Article]</w:t>
            </w:r>
          </w:p>
        </w:tc>
      </w:tr>
      <w:tr>
        <w:trPr/>
        <w:tc>
          <w:tcPr>
            <w:tcW w:w="1118" w:type="dxa"/>
            <w:tcBorders/>
            <w:vAlign w:val="center"/>
          </w:tcPr>
          <w:p>
            <w:pPr>
              <w:pStyle w:val="Normal"/>
              <w:jc w:val="center"/>
              <w:rPr>
                <w:b/>
                <w:b/>
                <w:bCs/>
                <w:sz w:val="20"/>
                <w:szCs w:val="20"/>
              </w:rPr>
            </w:pPr>
            <w:r>
              <w:rPr>
                <w:b/>
                <w:bCs/>
                <w:sz w:val="20"/>
                <w:szCs w:val="20"/>
              </w:rPr>
              <w:t>Source</w:t>
            </w:r>
          </w:p>
        </w:tc>
        <w:tc>
          <w:tcPr>
            <w:tcW w:w="7278" w:type="dxa"/>
            <w:tcBorders/>
            <w:vAlign w:val="center"/>
          </w:tcPr>
          <w:p>
            <w:pPr>
              <w:pStyle w:val="Normal"/>
              <w:rPr>
                <w:sz w:val="20"/>
                <w:szCs w:val="20"/>
              </w:rPr>
            </w:pPr>
            <w:r>
              <w:rPr>
                <w:sz w:val="20"/>
                <w:szCs w:val="20"/>
              </w:rPr>
              <w:t>Journal of Glaucoma. 15(3):206-212, June 2006.</w:t>
            </w:r>
          </w:p>
        </w:tc>
      </w:tr>
      <w:tr>
        <w:trPr/>
        <w:tc>
          <w:tcPr>
            <w:tcW w:w="1118" w:type="dxa"/>
            <w:tcBorders/>
            <w:vAlign w:val="center"/>
          </w:tcPr>
          <w:p>
            <w:pPr>
              <w:pStyle w:val="Normal"/>
              <w:jc w:val="center"/>
              <w:rPr>
                <w:b/>
                <w:b/>
                <w:bCs/>
                <w:sz w:val="20"/>
                <w:szCs w:val="20"/>
              </w:rPr>
            </w:pPr>
            <w:r>
              <w:rPr>
                <w:b/>
                <w:bCs/>
                <w:sz w:val="20"/>
                <w:szCs w:val="20"/>
              </w:rPr>
              <w:t>Abstract</w:t>
            </w:r>
          </w:p>
        </w:tc>
        <w:tc>
          <w:tcPr>
            <w:tcW w:w="7278" w:type="dxa"/>
            <w:tcBorders/>
            <w:vAlign w:val="center"/>
          </w:tcPr>
          <w:p>
            <w:pPr>
              <w:pStyle w:val="Normal"/>
              <w:rPr/>
            </w:pPr>
            <w:r>
              <w:rPr>
                <w:sz w:val="20"/>
                <w:szCs w:val="20"/>
              </w:rPr>
              <w:t xml:space="preserve">Purpose: To evaluate whether keratometric readings as a measure of corneal shape are associated with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dimensions and with the </w:t>
            </w:r>
            <w:r>
              <w:rPr>
                <w:rStyle w:val="Bibrecordhighlight"/>
                <w:sz w:val="20"/>
                <w:szCs w:val="20"/>
              </w:rPr>
              <w:t>degree</w:t>
            </w:r>
            <w:r>
              <w:rPr>
                <w:sz w:val="20"/>
                <w:szCs w:val="20"/>
              </w:rPr>
              <w:t xml:space="preserve"> and rate of perimetric </w:t>
            </w:r>
            <w:r>
              <w:rPr>
                <w:rStyle w:val="Bibrecordhighlight"/>
                <w:sz w:val="20"/>
                <w:szCs w:val="20"/>
              </w:rPr>
              <w:t>progression</w:t>
            </w:r>
            <w:r>
              <w:rPr>
                <w:sz w:val="20"/>
                <w:szCs w:val="20"/>
              </w:rPr>
              <w:t xml:space="preserve"> of chronic open-angle glaucoma or ocular hypertension.</w:t>
              <w:br/>
              <w:br/>
              <w:t xml:space="preserve">Methods: The hospital-based observational study included 1826 eyes of 936 patients with ocular hypertension, patients with chronic open-angle glaucoma, or normal individuals. For 733 ocular hypertensive or </w:t>
            </w:r>
            <w:r>
              <w:rPr>
                <w:rStyle w:val="Bibrecordhighlight"/>
                <w:sz w:val="20"/>
                <w:szCs w:val="20"/>
              </w:rPr>
              <w:t>glaucomatous</w:t>
            </w:r>
            <w:r>
              <w:rPr>
                <w:sz w:val="20"/>
                <w:szCs w:val="20"/>
              </w:rPr>
              <w:t xml:space="preserve"> eyes, follow-up examinations were performed with a mean follow-up time of 58.0+/-34.7 months. Observation procedures were </w:t>
            </w:r>
            <w:r>
              <w:rPr>
                <w:rStyle w:val="Bibrecordhighlight"/>
                <w:sz w:val="20"/>
                <w:szCs w:val="20"/>
              </w:rPr>
              <w:t>keratometry,</w:t>
            </w:r>
            <w:r>
              <w:rPr>
                <w:sz w:val="20"/>
                <w:szCs w:val="20"/>
              </w:rPr>
              <w:t xml:space="preserve"> morphometric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nalysis, tonometry, and perimetry.</w:t>
              <w:br/>
              <w:br/>
              <w:t xml:space="preserve">Results: In the normal study group, area of the neuroretinal rim, alpha zone and beta zone of parapapillary atrophy, and retinal vessel diameter were not significantly associated with keratometric readings. In the entire study population, th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rea was significantly (P&lt;0.001; r=-0.27) correlated with low keratometric readings as expressed in diopters. Keratometric readings were significantly (P&lt;0.001 adjusted for age, intraocular pressure, baseline </w:t>
            </w:r>
            <w:r>
              <w:rPr>
                <w:rStyle w:val="Bibrecordhighlight"/>
                <w:sz w:val="20"/>
                <w:szCs w:val="20"/>
              </w:rPr>
              <w:t>damage</w:t>
            </w:r>
            <w:r>
              <w:rPr>
                <w:sz w:val="20"/>
                <w:szCs w:val="20"/>
              </w:rPr>
              <w:t xml:space="preserve">, and corneal asphericity) smaller in the normal-pressure glaucoma group than in the normal study group and in the groups with ocular hypertension or primary and secondary open-angle glaucoma. Rate of perimetric </w:t>
            </w:r>
            <w:r>
              <w:rPr>
                <w:rStyle w:val="Bibrecordhighlight"/>
                <w:sz w:val="20"/>
                <w:szCs w:val="20"/>
              </w:rPr>
              <w:t>progression</w:t>
            </w:r>
            <w:r>
              <w:rPr>
                <w:sz w:val="20"/>
                <w:szCs w:val="20"/>
              </w:rPr>
              <w:t xml:space="preserve"> was not significantly associated with low keratometric readings, either in simple or in multiple Cox regression analysis, controlling for baseline </w:t>
            </w:r>
            <w:r>
              <w:rPr>
                <w:rStyle w:val="Bibrecordhighlight"/>
                <w:sz w:val="20"/>
                <w:szCs w:val="20"/>
              </w:rPr>
              <w:t>damage</w:t>
            </w:r>
            <w:r>
              <w:rPr>
                <w:sz w:val="20"/>
                <w:szCs w:val="20"/>
              </w:rPr>
              <w:t>, ocular hypertension, age, corneal asphericity, and intraocular pressure.</w:t>
              <w:br/>
              <w:br/>
              <w:t xml:space="preserve">Conclusions: Larg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rea is statistically significantly, but clinically weakly, correlated with low keratometric readings (diopters). In Caucasian individuals with ocular hypertension and patients with chronic open-angle glaucoma, the rate of development or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visual field defects is not significantly associated with keratometric readings.</w:t>
              <w:br/>
              <w:br/>
              <w:t>(C) 2006 Lippincott Williams &amp; Wilkins, Inc.</w:t>
            </w:r>
          </w:p>
        </w:tc>
      </w:tr>
      <w:tr>
        <w:trPr/>
        <w:tc>
          <w:tcPr>
            <w:tcW w:w="1118" w:type="dxa"/>
            <w:tcBorders/>
            <w:vAlign w:val="center"/>
          </w:tcPr>
          <w:p>
            <w:pPr>
              <w:pStyle w:val="Normal"/>
              <w:jc w:val="center"/>
              <w:rPr>
                <w:b/>
                <w:b/>
                <w:bCs/>
                <w:sz w:val="20"/>
                <w:szCs w:val="20"/>
              </w:rPr>
            </w:pPr>
            <w:r>
              <w:rPr>
                <w:b/>
                <w:bCs/>
                <w:sz w:val="20"/>
                <w:szCs w:val="20"/>
              </w:rPr>
              <w:t>Author Keywords</w:t>
            </w:r>
          </w:p>
        </w:tc>
        <w:tc>
          <w:tcPr>
            <w:tcW w:w="7278" w:type="dxa"/>
            <w:tcBorders/>
            <w:vAlign w:val="center"/>
          </w:tcPr>
          <w:p>
            <w:pPr>
              <w:pStyle w:val="Normal"/>
              <w:rPr/>
            </w:pPr>
            <w:r>
              <w:rPr>
                <w:sz w:val="20"/>
                <w:szCs w:val="20"/>
              </w:rPr>
              <w:t xml:space="preserve">intraocular pressure; glaucoma; keratometry;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head.</w:t>
            </w:r>
          </w:p>
        </w:tc>
      </w:tr>
      <w:tr>
        <w:trPr/>
        <w:tc>
          <w:tcPr>
            <w:tcW w:w="1118" w:type="dxa"/>
            <w:tcBorders/>
            <w:vAlign w:val="center"/>
          </w:tcPr>
          <w:p>
            <w:pPr>
              <w:pStyle w:val="Normal"/>
              <w:jc w:val="center"/>
              <w:rPr>
                <w:b/>
                <w:b/>
                <w:bCs/>
                <w:sz w:val="20"/>
                <w:szCs w:val="20"/>
              </w:rPr>
            </w:pPr>
            <w:r>
              <w:rPr>
                <w:b/>
                <w:bCs/>
                <w:sz w:val="20"/>
                <w:szCs w:val="20"/>
              </w:rPr>
              <w:t>References</w:t>
            </w:r>
          </w:p>
        </w:tc>
        <w:tc>
          <w:tcPr>
            <w:tcW w:w="7278" w:type="dxa"/>
            <w:tcBorders/>
            <w:vAlign w:val="center"/>
          </w:tcPr>
          <w:p>
            <w:pPr>
              <w:pStyle w:val="Normal"/>
              <w:rPr/>
            </w:pPr>
            <w:r>
              <w:rPr>
                <w:sz w:val="20"/>
                <w:szCs w:val="20"/>
              </w:rPr>
              <w:t>1. Goldmann H, Schmidt T. Ober Applanationstonometrie. Ophthalmologica. 1957;134:221-242.</w:t>
              <w:br/>
              <w:br/>
              <w:t>2. Hansen FK, Ehlers N. Elevated tonometer readings caused by a thick cornea. Acta Ophthalmol. 1971;49:775-778.</w:t>
              <w:br/>
              <w:br/>
              <w:t>3. Ehlers N, Bramsen T, Sperling S. Applanation tonometry and central corneal thickness. Acta Ophthalmol Scand. 1975;53:34-43.</w:t>
              <w:br/>
              <w:br/>
              <w:t>4. Gordon MO, Beiser JA, Brandt JD, et al. The Ocular Hypertension Treatment Study: baseline factors that predict the onset of primary open-angle glaucoma. Arch Ophthalmol. 2002;120:714-720.</w:t>
              <w:br/>
              <w:br/>
              <w:t xml:space="preserve">5. Herndon LW, Weizer JS, Stinnett SS. Central corneal thickness as a risk factor for advanced glaucoma </w:t>
            </w:r>
            <w:r>
              <w:rPr>
                <w:rStyle w:val="Bibrecordhighlight"/>
                <w:sz w:val="20"/>
                <w:szCs w:val="20"/>
              </w:rPr>
              <w:t>damage</w:t>
            </w:r>
            <w:r>
              <w:rPr>
                <w:sz w:val="20"/>
                <w:szCs w:val="20"/>
              </w:rPr>
              <w:t>. Arch Ophthalmol. 2004;122:17-21.</w:t>
              <w:br/>
              <w:br/>
              <w:t>6. Ehlers N, Hansen FK, Aasved H. Biometric correlations of corneal thickness. Acta Ophthalmol Scand. 1975;53:652-659.</w:t>
              <w:br/>
              <w:br/>
              <w:t>7. Shah S, Chatterjee A, Mathai M, et al. Relationship between corneal thickness and measured intraocular pressure in a general ophthalmology clinic. Ophthalmology. 1999;106:2154-2160.</w:t>
              <w:br/>
              <w:br/>
              <w:t>8. Argus WA. Ocular hypertension and central corneal thickness. Ophthalmology. 1995;102:1810-1812.</w:t>
              <w:br/>
              <w:br/>
              <w:t>9. Stodtmeister R. Applanation tonometry and correction according to corneal thickness. Acta Ophthalmol Scand. 1998;76:319-324.</w:t>
              <w:br/>
              <w:br/>
              <w:t>10. Copt RP, Thomas R, Mermoud A. Corneal thickness in ocular hypertension, primary open-angle glaucoma, and normal tension glaucoma. Arch Ophthalmol. 1999;117:14-16.</w:t>
              <w:br/>
              <w:br/>
              <w:t>11. Doughty MJ, Zaman ML. Human corneal thickness and its impact on intraocular pressure measures: a review and meta-analysis approach. Surv Ophthalmol. 2000;44:367-408.</w:t>
              <w:br/>
              <w:br/>
              <w:t>12. Ehlers N, Hansen FK. Central corneal thickness in low-tension glaucoma. Acta Ophthalmol Scand. 1974;52:740-746.</w:t>
              <w:br/>
              <w:br/>
              <w:t xml:space="preserve">13. Herndon LW, Choudhri SA, Cox T, et al. Central corneal thickness in normal, </w:t>
            </w:r>
            <w:r>
              <w:rPr>
                <w:rStyle w:val="Bibrecordhighlight"/>
                <w:sz w:val="20"/>
                <w:szCs w:val="20"/>
              </w:rPr>
              <w:t>glaucomatous</w:t>
            </w:r>
            <w:r>
              <w:rPr>
                <w:sz w:val="20"/>
                <w:szCs w:val="20"/>
              </w:rPr>
              <w:t>, and ocular hypertensive eyes. Arch Ophthalmol. 1997;115:1137-1141.</w:t>
              <w:br/>
              <w:br/>
              <w:t>14. Velten IM, Bergua A, Horn FK, et al. Zentrale Hornhautdicke bei Normalen, Patienten mit okularer Hypertension, Normaldruck- und Offenwinkelglaukomen: eine klinische Studie. [Central corneal thickness in normal eyes, patients with ocular hypertension, normal-tension and open-angle glaucomas: a clinical study]. Klin Monatsbl Augenheilkd. 2000;217:219-224.</w:t>
              <w:br/>
              <w:br/>
              <w:t xml:space="preserve">15. Collaborative Normal-Tension Glaucoma Study Group. Comparison of </w:t>
            </w:r>
            <w:r>
              <w:rPr>
                <w:rStyle w:val="Bibrecordhighlight"/>
                <w:sz w:val="20"/>
                <w:szCs w:val="20"/>
              </w:rPr>
              <w:t>glaucomatous</w:t>
            </w:r>
            <w:r>
              <w:rPr>
                <w:sz w:val="20"/>
                <w:szCs w:val="20"/>
              </w:rPr>
              <w:t xml:space="preserve"> </w:t>
            </w:r>
            <w:r>
              <w:rPr>
                <w:rStyle w:val="Bibrecordhighlight"/>
                <w:sz w:val="20"/>
                <w:szCs w:val="20"/>
              </w:rPr>
              <w:t>progression</w:t>
            </w:r>
            <w:r>
              <w:rPr>
                <w:sz w:val="20"/>
                <w:szCs w:val="20"/>
              </w:rPr>
              <w:t xml:space="preserve"> between untreated patients with normal-tension glaucoma and patients with therapeutically reduced intraocular pressures. Am J Ophthalmol. 1998;126:487-497.</w:t>
              <w:br/>
              <w:br/>
              <w:t xml:space="preserve">16. Jonas JB, Budde WM, Panda-Jonas S. Ophthalmoscopic evaluation of th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head. Surv Ophthalmol. 1999;43:293-320.</w:t>
              <w:br/>
              <w:br/>
              <w:t>17. Littmann H. Determination of the real size of an object on the fundus of the living eye. Klin Monatsbl Augenheilkd. 1982;180:286-289.</w:t>
              <w:br/>
              <w:br/>
              <w:t xml:space="preserve">18. Jonas JB, Stroux A, Velten I, et al. Central corneal thickness correlated with glaucoma </w:t>
            </w:r>
            <w:r>
              <w:rPr>
                <w:rStyle w:val="Bibrecordhighlight"/>
                <w:sz w:val="20"/>
                <w:szCs w:val="20"/>
              </w:rPr>
              <w:t>damage</w:t>
            </w:r>
            <w:r>
              <w:rPr>
                <w:sz w:val="20"/>
                <w:szCs w:val="20"/>
              </w:rPr>
              <w:t xml:space="preserve"> and rate of </w:t>
            </w:r>
            <w:r>
              <w:rPr>
                <w:rStyle w:val="Bibrecordhighlight"/>
                <w:sz w:val="20"/>
                <w:szCs w:val="20"/>
              </w:rPr>
              <w:t>progression</w:t>
            </w:r>
            <w:r>
              <w:rPr>
                <w:sz w:val="20"/>
                <w:szCs w:val="20"/>
              </w:rPr>
              <w:t>. Invest Ophthalmol Vis Sci. 2005;46:1269-1274.</w:t>
              <w:br/>
              <w:br/>
              <w:t>19. Therneau TM, Grambsch PM. Modeling Survival Data: Extending the Cox Model. Berlin, Heidelberg, New York: Springer; 2001: 169-174.</w:t>
              <w:br/>
              <w:br/>
              <w:t>20. Liang KY, Zeger S. Longitudinal data analysis using generalized linear models. Biometrika. 1986;73:13-22.</w:t>
              <w:br/>
              <w:br/>
              <w:t xml:space="preserve">21. Leske MC, Heijl A, Hussein M, et al. Early Manifest Glaucoma Trial Group. Factors for glaucoma </w:t>
            </w:r>
            <w:r>
              <w:rPr>
                <w:rStyle w:val="Bibrecordhighlight"/>
                <w:sz w:val="20"/>
                <w:szCs w:val="20"/>
              </w:rPr>
              <w:t>progression</w:t>
            </w:r>
            <w:r>
              <w:rPr>
                <w:sz w:val="20"/>
                <w:szCs w:val="20"/>
              </w:rPr>
              <w:t xml:space="preserve"> and the effect of treatment: the early manifest glaucoma trial. Arch Ophthalmol 2003;121:48-56.</w:t>
              <w:br/>
              <w:br/>
              <w:t xml:space="preserve">22. Jonas JB, Martus P, Budde WM, et al. Small neuroretinal rim and large parapapillary atrophy as predictive factors for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w:t>
            </w:r>
            <w:r>
              <w:rPr>
                <w:rStyle w:val="Bibrecordhighlight"/>
                <w:sz w:val="20"/>
                <w:szCs w:val="20"/>
              </w:rPr>
              <w:t>optic</w:t>
            </w:r>
            <w:r>
              <w:rPr>
                <w:sz w:val="20"/>
                <w:szCs w:val="20"/>
              </w:rPr>
              <w:t xml:space="preserve"> neuropathy. Ophthalmology. 2002;109:1561-1567.</w:t>
              <w:br/>
              <w:br/>
              <w:t xml:space="preserve">23. Jonas JB, Stroux A, Velten I, et al. Central corneal thickness correlated with glaucoma </w:t>
            </w:r>
            <w:r>
              <w:rPr>
                <w:rStyle w:val="Bibrecordhighlight"/>
                <w:sz w:val="20"/>
                <w:szCs w:val="20"/>
              </w:rPr>
              <w:t>damage</w:t>
            </w:r>
            <w:r>
              <w:rPr>
                <w:sz w:val="20"/>
                <w:szCs w:val="20"/>
              </w:rPr>
              <w:t xml:space="preserve"> and rate of </w:t>
            </w:r>
            <w:r>
              <w:rPr>
                <w:rStyle w:val="Bibrecordhighlight"/>
                <w:sz w:val="20"/>
                <w:szCs w:val="20"/>
              </w:rPr>
              <w:t>progression</w:t>
            </w:r>
            <w:r>
              <w:rPr>
                <w:sz w:val="20"/>
                <w:szCs w:val="20"/>
              </w:rPr>
              <w:t>. Invest Ophthalmol Vis Sci. 2005;45:1269-1274.</w:t>
              <w:br/>
              <w:br/>
              <w:t>24. Jonas JB, Holbach L. Central corneal thickness and thickness of the lamina cribrosa in human eyes. Invest Ophthalmol Vis Sci. 2005;46:1275-1279.</w:t>
              <w:br/>
              <w:br/>
              <w:t>25. Jonas JB, Berenshtein E, Holbach L. Anatomic relationship between lamina cribrosa, intraocular space, and cerebrospinal fluid space. Invest Ophthalmol Vis Sci. 2003;44:5189-5195.</w:t>
              <w:br/>
              <w:br/>
              <w:t>26. Jonas JB, Berenshtein E, Holbach L. Lamina cribrosa thickness and spatial relationships between intraocular space and cerebrospinal fluid space in highly myopic eyes. Invest Ophthalmol Vis Sci. 2004;45:2660-2665.</w:t>
              <w:br/>
              <w:br/>
              <w:t>27. Jonas JB, Konigsreuther KA. Macro</w:t>
            </w:r>
            <w:r>
              <w:rPr>
                <w:rStyle w:val="Bibrecordhighlight"/>
                <w:sz w:val="20"/>
                <w:szCs w:val="20"/>
              </w:rPr>
              <w:t>disc</w:t>
            </w:r>
            <w:r>
              <w:rPr>
                <w:sz w:val="20"/>
                <w:szCs w:val="20"/>
              </w:rPr>
              <w:t>s in eyes with flat and large corneas. Ger J Ophthalmol. 1994;3:179-181.</w:t>
              <w:br/>
              <w:br/>
              <w:t xml:space="preserve">28. Garway-Heath OF, Hitchings RA. Measurement of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size. Br J Ophthalmol. 1999;83:252.</w:t>
            </w:r>
          </w:p>
        </w:tc>
      </w:tr>
      <w:tr>
        <w:trPr/>
        <w:tc>
          <w:tcPr>
            <w:tcW w:w="1118" w:type="dxa"/>
            <w:tcBorders/>
            <w:vAlign w:val="center"/>
          </w:tcPr>
          <w:p>
            <w:pPr>
              <w:pStyle w:val="Normal"/>
              <w:jc w:val="center"/>
              <w:rPr>
                <w:b/>
                <w:b/>
                <w:bCs/>
                <w:sz w:val="20"/>
                <w:szCs w:val="20"/>
              </w:rPr>
            </w:pPr>
            <w:r>
              <w:rPr>
                <w:b/>
                <w:bCs/>
                <w:sz w:val="20"/>
                <w:szCs w:val="20"/>
              </w:rPr>
              <w:t>Language</w:t>
            </w:r>
          </w:p>
        </w:tc>
        <w:tc>
          <w:tcPr>
            <w:tcW w:w="7278" w:type="dxa"/>
            <w:tcBorders/>
            <w:vAlign w:val="center"/>
          </w:tcPr>
          <w:p>
            <w:pPr>
              <w:pStyle w:val="Normal"/>
              <w:rPr>
                <w:sz w:val="20"/>
                <w:szCs w:val="20"/>
              </w:rPr>
            </w:pPr>
            <w:r>
              <w:rPr>
                <w:sz w:val="20"/>
                <w:szCs w:val="20"/>
              </w:rPr>
              <w:t>English.</w:t>
            </w:r>
          </w:p>
        </w:tc>
      </w:tr>
      <w:tr>
        <w:trPr/>
        <w:tc>
          <w:tcPr>
            <w:tcW w:w="1118" w:type="dxa"/>
            <w:tcBorders/>
            <w:vAlign w:val="center"/>
          </w:tcPr>
          <w:p>
            <w:pPr>
              <w:pStyle w:val="Normal"/>
              <w:jc w:val="center"/>
              <w:rPr>
                <w:b/>
                <w:b/>
                <w:bCs/>
                <w:sz w:val="20"/>
                <w:szCs w:val="20"/>
              </w:rPr>
            </w:pPr>
            <w:r>
              <w:rPr>
                <w:b/>
                <w:bCs/>
                <w:sz w:val="20"/>
                <w:szCs w:val="20"/>
              </w:rPr>
              <w:t>Document Type</w:t>
            </w:r>
          </w:p>
        </w:tc>
        <w:tc>
          <w:tcPr>
            <w:tcW w:w="7278" w:type="dxa"/>
            <w:tcBorders/>
            <w:vAlign w:val="center"/>
          </w:tcPr>
          <w:p>
            <w:pPr>
              <w:pStyle w:val="Normal"/>
              <w:rPr>
                <w:sz w:val="20"/>
                <w:szCs w:val="20"/>
              </w:rPr>
            </w:pPr>
            <w:r>
              <w:rPr>
                <w:sz w:val="20"/>
                <w:szCs w:val="20"/>
              </w:rPr>
              <w:t>Original Articles.</w:t>
            </w:r>
          </w:p>
        </w:tc>
      </w:tr>
      <w:tr>
        <w:trPr/>
        <w:tc>
          <w:tcPr>
            <w:tcW w:w="1118" w:type="dxa"/>
            <w:tcBorders/>
            <w:vAlign w:val="center"/>
          </w:tcPr>
          <w:p>
            <w:pPr>
              <w:pStyle w:val="Normal"/>
              <w:jc w:val="center"/>
              <w:rPr>
                <w:b/>
                <w:b/>
                <w:bCs/>
                <w:sz w:val="20"/>
                <w:szCs w:val="20"/>
              </w:rPr>
            </w:pPr>
            <w:r>
              <w:rPr>
                <w:b/>
                <w:bCs/>
                <w:sz w:val="20"/>
                <w:szCs w:val="20"/>
              </w:rPr>
              <w:t>Journal Subset</w:t>
            </w:r>
          </w:p>
        </w:tc>
        <w:tc>
          <w:tcPr>
            <w:tcW w:w="7278" w:type="dxa"/>
            <w:tcBorders/>
            <w:vAlign w:val="center"/>
          </w:tcPr>
          <w:p>
            <w:pPr>
              <w:pStyle w:val="Normal"/>
              <w:rPr>
                <w:sz w:val="20"/>
                <w:szCs w:val="20"/>
              </w:rPr>
            </w:pPr>
            <w:r>
              <w:rPr>
                <w:sz w:val="20"/>
                <w:szCs w:val="20"/>
              </w:rPr>
              <w:t>Clinical Medicine.</w:t>
            </w:r>
          </w:p>
        </w:tc>
      </w:tr>
      <w:tr>
        <w:trPr/>
        <w:tc>
          <w:tcPr>
            <w:tcW w:w="1118" w:type="dxa"/>
            <w:tcBorders/>
            <w:vAlign w:val="center"/>
          </w:tcPr>
          <w:p>
            <w:pPr>
              <w:pStyle w:val="Normal"/>
              <w:jc w:val="center"/>
              <w:rPr>
                <w:b/>
                <w:b/>
                <w:bCs/>
                <w:sz w:val="20"/>
                <w:szCs w:val="20"/>
              </w:rPr>
            </w:pPr>
            <w:r>
              <w:rPr>
                <w:b/>
                <w:bCs/>
                <w:sz w:val="20"/>
                <w:szCs w:val="20"/>
              </w:rPr>
              <w:t>ISSN</w:t>
            </w:r>
          </w:p>
        </w:tc>
        <w:tc>
          <w:tcPr>
            <w:tcW w:w="7278" w:type="dxa"/>
            <w:tcBorders/>
            <w:vAlign w:val="center"/>
          </w:tcPr>
          <w:p>
            <w:pPr>
              <w:pStyle w:val="Normal"/>
              <w:rPr>
                <w:sz w:val="20"/>
                <w:szCs w:val="20"/>
              </w:rPr>
            </w:pPr>
            <w:r>
              <w:rPr>
                <w:sz w:val="20"/>
                <w:szCs w:val="20"/>
              </w:rPr>
              <w:t>1057-0829</w:t>
            </w:r>
          </w:p>
        </w:tc>
      </w:tr>
      <w:tr>
        <w:trPr/>
        <w:tc>
          <w:tcPr>
            <w:tcW w:w="1118" w:type="dxa"/>
            <w:tcBorders/>
            <w:vAlign w:val="center"/>
          </w:tcPr>
          <w:p>
            <w:pPr>
              <w:pStyle w:val="Normal"/>
              <w:jc w:val="center"/>
              <w:rPr>
                <w:b/>
                <w:b/>
                <w:bCs/>
                <w:sz w:val="20"/>
                <w:szCs w:val="20"/>
              </w:rPr>
            </w:pPr>
            <w:r>
              <w:rPr>
                <w:b/>
                <w:bCs/>
                <w:sz w:val="20"/>
                <w:szCs w:val="20"/>
              </w:rPr>
              <w:t>NLM Journal Code</w:t>
            </w:r>
          </w:p>
        </w:tc>
        <w:tc>
          <w:tcPr>
            <w:tcW w:w="7278" w:type="dxa"/>
            <w:tcBorders/>
            <w:vAlign w:val="center"/>
          </w:tcPr>
          <w:p>
            <w:pPr>
              <w:pStyle w:val="Normal"/>
              <w:rPr>
                <w:sz w:val="20"/>
                <w:szCs w:val="20"/>
              </w:rPr>
            </w:pPr>
            <w:r>
              <w:rPr>
                <w:sz w:val="20"/>
                <w:szCs w:val="20"/>
              </w:rPr>
              <w:t>cma</w:t>
            </w:r>
          </w:p>
        </w:tc>
      </w:tr>
      <w:tr>
        <w:trPr/>
        <w:tc>
          <w:tcPr>
            <w:tcW w:w="1118" w:type="dxa"/>
            <w:tcBorders/>
            <w:vAlign w:val="center"/>
          </w:tcPr>
          <w:p>
            <w:pPr>
              <w:pStyle w:val="Normal"/>
              <w:jc w:val="center"/>
              <w:rPr>
                <w:b/>
                <w:b/>
                <w:bCs/>
                <w:sz w:val="20"/>
                <w:szCs w:val="20"/>
              </w:rPr>
            </w:pPr>
            <w:r>
              <w:rPr>
                <w:b/>
                <w:bCs/>
                <w:sz w:val="20"/>
                <w:szCs w:val="20"/>
              </w:rPr>
              <w:t>DOI Number</w:t>
            </w:r>
          </w:p>
        </w:tc>
        <w:tc>
          <w:tcPr>
            <w:tcW w:w="7278" w:type="dxa"/>
            <w:tcBorders/>
            <w:vAlign w:val="center"/>
          </w:tcPr>
          <w:p>
            <w:pPr>
              <w:pStyle w:val="Normal"/>
              <w:rPr>
                <w:sz w:val="20"/>
                <w:szCs w:val="20"/>
              </w:rPr>
            </w:pPr>
            <w:r>
              <w:rPr>
                <w:sz w:val="20"/>
                <w:szCs w:val="20"/>
              </w:rPr>
              <w:t>10.1097/01.ijg.0000212209.25642.01</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5041"/>
        <w:gridCol w:w="3265"/>
      </w:tblGrid>
      <w:tr>
        <w:trPr/>
        <w:tc>
          <w:tcPr>
            <w:tcW w:w="5041" w:type="dxa"/>
            <w:tcBorders/>
            <w:vAlign w:val="center"/>
          </w:tcPr>
          <w:p>
            <w:pPr>
              <w:pStyle w:val="Normal"/>
              <w:rPr/>
            </w:pPr>
            <w:r>
              <w:rPr>
                <w:b/>
                <w:bCs/>
                <w:color w:val="000000"/>
                <w:sz w:val="20"/>
                <w:szCs w:val="20"/>
              </w:rPr>
              <w:t xml:space="preserve">1: </w:t>
            </w:r>
            <w:hyperlink r:id="rId2">
              <w:r>
                <w:rPr>
                  <w:rStyle w:val="InternetLink"/>
                  <w:color w:val="0033CC"/>
                  <w:sz w:val="20"/>
                  <w:szCs w:val="20"/>
                  <w:u w:val="single"/>
                </w:rPr>
                <w:t>Eur J Ophthalmol.</w:t>
              </w:r>
            </w:hyperlink>
            <w:r>
              <w:rPr>
                <w:color w:val="000000"/>
                <w:sz w:val="20"/>
                <w:szCs w:val="20"/>
              </w:rPr>
              <w:t xml:space="preserve"> 2005 Jan-Feb;15(1):41-7.</w:t>
            </w:r>
          </w:p>
        </w:tc>
        <w:tc>
          <w:tcPr>
            <w:tcW w:w="3265" w:type="dxa"/>
            <w:tcBorders/>
            <w:vAlign w:val="center"/>
          </w:tcPr>
          <w:p>
            <w:pPr>
              <w:pStyle w:val="Normal"/>
              <w:jc w:val="right"/>
              <w:rPr/>
            </w:pPr>
            <w:hyperlink r:id="rId3">
              <w:r>
                <w:rPr>
                  <w:rStyle w:val="InternetLink"/>
                  <w:color w:val="0033CC"/>
                  <w:sz w:val="20"/>
                  <w:szCs w:val="20"/>
                  <w:u w:val="single"/>
                </w:rPr>
                <w:t>Related Articles,</w:t>
              </w:r>
            </w:hyperlink>
            <w:r>
              <w:rPr>
                <w:color w:val="000000"/>
                <w:sz w:val="20"/>
                <w:szCs w:val="20"/>
              </w:rPr>
              <w:t xml:space="preserve"> </w:t>
            </w:r>
            <w:r>
              <w:rPr>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tgtFrame="_self">
              <w:r>
                <w:rPr>
                  <w:rStyle w:val="InternetLink"/>
                  <w:color w:val="0033CC"/>
                  <w:sz w:val="20"/>
                  <w:szCs w:val="20"/>
                  <w:u w:val="single"/>
                </w:rPr>
                <w:t>Links</w:t>
              </w:r>
            </w:hyperlink>
            <w:r>
              <w:rPr>
                <w:color w:val="000000"/>
                <w:sz w:val="20"/>
                <w:szCs w:val="20"/>
              </w:rPr>
              <w:t xml:space="preserve"> </w:t>
            </w:r>
          </w:p>
        </w:tc>
      </w:tr>
    </w:tbl>
    <w:p>
      <w:pPr>
        <w:pStyle w:val="Normal"/>
        <w:ind w:left="720" w:hanging="0"/>
        <w:rPr/>
      </w:pPr>
      <w:r>
        <w:rPr>
          <w:color w:val="000000"/>
          <w:sz w:val="20"/>
          <w:szCs w:val="20"/>
        </w:rPr>
        <w:br/>
      </w:r>
      <w:r>
        <w:rPr>
          <w:b/>
          <w:bCs/>
          <w:color w:val="000000"/>
          <w:sz w:val="20"/>
          <w:szCs w:val="20"/>
        </w:rPr>
        <w:t>Optic nerve damage in highly myopic eyes with chronic open-angle glaucoma.</w:t>
      </w:r>
      <w:r>
        <w:rPr>
          <w:color w:val="000000"/>
          <w:sz w:val="20"/>
          <w:szCs w:val="20"/>
        </w:rPr>
        <w:br/>
        <w:br/>
      </w:r>
      <w:hyperlink r:id="rId7">
        <w:r>
          <w:rPr>
            <w:rStyle w:val="InternetLink"/>
            <w:b/>
            <w:bCs/>
            <w:color w:val="0033CC"/>
            <w:sz w:val="20"/>
            <w:szCs w:val="20"/>
            <w:u w:val="single"/>
          </w:rPr>
          <w:t>Jonas JB</w:t>
        </w:r>
      </w:hyperlink>
      <w:r>
        <w:rPr>
          <w:color w:val="000000"/>
          <w:sz w:val="20"/>
          <w:szCs w:val="20"/>
        </w:rPr>
        <w:t xml:space="preserve">, </w:t>
      </w:r>
      <w:hyperlink r:id="rId8">
        <w:r>
          <w:rPr>
            <w:rStyle w:val="InternetLink"/>
            <w:b/>
            <w:bCs/>
            <w:color w:val="0033CC"/>
            <w:sz w:val="20"/>
            <w:szCs w:val="20"/>
            <w:u w:val="single"/>
          </w:rPr>
          <w:t>Budde WM</w:t>
        </w:r>
      </w:hyperlink>
      <w:r>
        <w:rPr>
          <w:color w:val="000000"/>
          <w:sz w:val="20"/>
          <w:szCs w:val="20"/>
        </w:rPr>
        <w:t>.</w:t>
        <w:br/>
        <w:br/>
        <w:t>Department of Ophthalmology and Eye Hospital, Faculty of Clinical Medicine Mannheim, University of Heidelberg, Mannheim, Germany. Jost.Jonas@augen.ma.uni-heidelberg.de</w:t>
        <w:br/>
        <w:br/>
        <w:t>PURPOSE: To compare the amount of optic nerve damage in relation to intraocular pressure in highly myopic eyes with chronic open-angle glaucoma versus non-highly myopic eyes with chronic open-angle glaucoma. METHODS: The comparative clinical observational study included 1841 eyes of 1100 patients with chronic open-angle glaucoma. The highly myopic study group consisted of 25 eyes with a myopic refractive error equal to or higher than -8 diopters. It was subdivided into eyes with an optic disc size larger than 2.7 mm2 and eyes with an optic disc smaller than 2.7 mm2. The control group included the remaining, non-highly myopic eyes (n=1816). For all patients, a morphometric analysis of color stereo optic disc photographs was performed. Main outcome measures were morphometric optic disc measurements and intraocular pressure. RESULTS: In the highly myopic, large-optic-disc study group compared with the control group, maximal and minimal intraocular pressure readings were significantly (p&lt;0.05) lower and neuroretinal rim area corrected for optic disc size was slightly (p=0.16) smaller. Comparing the total highly myopic study group with a control group adjusted for optic disc area, neuroretinal rim area was significantly (p=0.039) smaller in the study group with no significant difference in intraocular pressure measurements between the groups. CONCLUSIONS: At a given intraocular pressure in chronic open-angle glaucoma, optic nerve damage may be more pronounced in highly myopic eyes with large optic discs than in non-highly myopic eyes. This may suggest a higher susceptibility for glaucomatous optic nerve fiber loss in highly myopic eyes than in non-highly myopic eyes.</w:t>
        <w:br/>
        <w:br/>
        <w:t xml:space="preserve">PMID: 15751238 [PubMed - indexed for MEDLINE] </w:t>
      </w:r>
      <w:r>
        <w:br w:type="page"/>
      </w:r>
    </w:p>
    <w:p>
      <w:pPr>
        <w:pStyle w:val="Normal"/>
        <w:rPr>
          <w:color w:val="000000"/>
          <w:sz w:val="20"/>
          <w:szCs w:val="20"/>
        </w:rPr>
      </w:pPr>
      <w:r>
        <w:rPr>
          <w:color w:val="000000"/>
          <w:sz w:val="20"/>
          <w:szCs w:val="20"/>
        </w:rPr>
      </w:r>
    </w:p>
    <w:tbl>
      <w:tblPr>
        <w:tblW w:w="8396" w:type="dxa"/>
        <w:jc w:val="left"/>
        <w:tblInd w:w="-45" w:type="dxa"/>
        <w:tblLayout w:type="fixed"/>
        <w:tblCellMar>
          <w:top w:w="15" w:type="dxa"/>
          <w:left w:w="15" w:type="dxa"/>
          <w:bottom w:w="15" w:type="dxa"/>
          <w:right w:w="15" w:type="dxa"/>
        </w:tblCellMar>
      </w:tblPr>
      <w:tblGrid>
        <w:gridCol w:w="1137"/>
        <w:gridCol w:w="7259"/>
      </w:tblGrid>
      <w:tr>
        <w:trPr/>
        <w:tc>
          <w:tcPr>
            <w:tcW w:w="1137" w:type="dxa"/>
            <w:tcBorders/>
            <w:vAlign w:val="center"/>
          </w:tcPr>
          <w:p>
            <w:pPr>
              <w:pStyle w:val="Normal"/>
              <w:jc w:val="center"/>
              <w:rPr>
                <w:b/>
                <w:b/>
                <w:bCs/>
                <w:sz w:val="20"/>
                <w:szCs w:val="20"/>
              </w:rPr>
            </w:pPr>
            <w:r>
              <w:rPr>
                <w:b/>
                <w:bCs/>
                <w:sz w:val="20"/>
                <w:szCs w:val="20"/>
              </w:rPr>
              <w:t>Accession Number</w:t>
            </w:r>
          </w:p>
        </w:tc>
        <w:tc>
          <w:tcPr>
            <w:tcW w:w="7259" w:type="dxa"/>
            <w:tcBorders/>
            <w:vAlign w:val="center"/>
          </w:tcPr>
          <w:p>
            <w:pPr>
              <w:pStyle w:val="Normal"/>
              <w:rPr>
                <w:sz w:val="20"/>
                <w:szCs w:val="20"/>
              </w:rPr>
            </w:pPr>
            <w:r>
              <w:rPr>
                <w:sz w:val="20"/>
                <w:szCs w:val="20"/>
              </w:rPr>
              <w:t>00055735-200504000-00003.</w:t>
            </w:r>
          </w:p>
        </w:tc>
      </w:tr>
      <w:tr>
        <w:trPr/>
        <w:tc>
          <w:tcPr>
            <w:tcW w:w="1137" w:type="dxa"/>
            <w:tcBorders/>
            <w:vAlign w:val="center"/>
          </w:tcPr>
          <w:p>
            <w:pPr>
              <w:pStyle w:val="Normal"/>
              <w:jc w:val="center"/>
              <w:rPr>
                <w:b/>
                <w:b/>
                <w:bCs/>
                <w:sz w:val="20"/>
                <w:szCs w:val="20"/>
              </w:rPr>
            </w:pPr>
            <w:r>
              <w:rPr>
                <w:b/>
                <w:bCs/>
                <w:sz w:val="20"/>
                <w:szCs w:val="20"/>
              </w:rPr>
              <w:t>Author</w:t>
            </w:r>
          </w:p>
        </w:tc>
        <w:tc>
          <w:tcPr>
            <w:tcW w:w="7259" w:type="dxa"/>
            <w:tcBorders/>
            <w:vAlign w:val="center"/>
          </w:tcPr>
          <w:p>
            <w:pPr>
              <w:pStyle w:val="Normal"/>
              <w:rPr>
                <w:sz w:val="20"/>
                <w:szCs w:val="20"/>
              </w:rPr>
            </w:pPr>
            <w:r>
              <w:rPr>
                <w:sz w:val="20"/>
                <w:szCs w:val="20"/>
              </w:rPr>
              <w:t>Jonas, Jost B</w:t>
            </w:r>
          </w:p>
        </w:tc>
      </w:tr>
      <w:tr>
        <w:trPr/>
        <w:tc>
          <w:tcPr>
            <w:tcW w:w="1137" w:type="dxa"/>
            <w:tcBorders/>
            <w:vAlign w:val="center"/>
          </w:tcPr>
          <w:p>
            <w:pPr>
              <w:pStyle w:val="Normal"/>
              <w:jc w:val="center"/>
              <w:rPr>
                <w:b/>
                <w:b/>
                <w:bCs/>
                <w:sz w:val="20"/>
                <w:szCs w:val="20"/>
              </w:rPr>
            </w:pPr>
            <w:r>
              <w:rPr>
                <w:b/>
                <w:bCs/>
                <w:sz w:val="20"/>
                <w:szCs w:val="20"/>
              </w:rPr>
              <w:t>Institution</w:t>
            </w:r>
          </w:p>
        </w:tc>
        <w:tc>
          <w:tcPr>
            <w:tcW w:w="7259" w:type="dxa"/>
            <w:tcBorders/>
            <w:vAlign w:val="center"/>
          </w:tcPr>
          <w:p>
            <w:pPr>
              <w:pStyle w:val="Normal"/>
              <w:rPr>
                <w:sz w:val="20"/>
                <w:szCs w:val="20"/>
              </w:rPr>
            </w:pPr>
            <w:r>
              <w:rPr>
                <w:sz w:val="20"/>
                <w:szCs w:val="20"/>
              </w:rPr>
              <w:t>Department of Ophthalmology, Faculty for Clinical Medicine Mannheim, Ruprecht-Karls-University Heidelberg, Germany</w:t>
            </w:r>
          </w:p>
        </w:tc>
      </w:tr>
      <w:tr>
        <w:trPr/>
        <w:tc>
          <w:tcPr>
            <w:tcW w:w="1137" w:type="dxa"/>
            <w:tcBorders/>
            <w:vAlign w:val="center"/>
          </w:tcPr>
          <w:p>
            <w:pPr>
              <w:pStyle w:val="Normal"/>
              <w:jc w:val="center"/>
              <w:rPr>
                <w:b/>
                <w:b/>
                <w:bCs/>
                <w:sz w:val="20"/>
                <w:szCs w:val="20"/>
              </w:rPr>
            </w:pPr>
            <w:r>
              <w:rPr>
                <w:b/>
                <w:bCs/>
                <w:sz w:val="20"/>
                <w:szCs w:val="20"/>
              </w:rPr>
              <w:t>Title</w:t>
            </w:r>
          </w:p>
        </w:tc>
        <w:tc>
          <w:tcPr>
            <w:tcW w:w="7259" w:type="dxa"/>
            <w:tcBorders/>
            <w:vAlign w:val="center"/>
          </w:tcPr>
          <w:p>
            <w:pPr>
              <w:pStyle w:val="Normal"/>
              <w:rPr>
                <w:sz w:val="20"/>
                <w:szCs w:val="20"/>
              </w:rPr>
            </w:pPr>
            <w:r>
              <w:rPr>
                <w:sz w:val="20"/>
                <w:szCs w:val="20"/>
              </w:rPr>
              <w:t>Clinical implications of peripapillary atrophy in glaucoma.[Miscellaneous Article]</w:t>
            </w:r>
          </w:p>
        </w:tc>
      </w:tr>
      <w:tr>
        <w:trPr/>
        <w:tc>
          <w:tcPr>
            <w:tcW w:w="1137" w:type="dxa"/>
            <w:tcBorders/>
            <w:vAlign w:val="center"/>
          </w:tcPr>
          <w:p>
            <w:pPr>
              <w:pStyle w:val="Normal"/>
              <w:jc w:val="center"/>
              <w:rPr>
                <w:b/>
                <w:b/>
                <w:bCs/>
                <w:sz w:val="20"/>
                <w:szCs w:val="20"/>
              </w:rPr>
            </w:pPr>
            <w:r>
              <w:rPr>
                <w:b/>
                <w:bCs/>
                <w:sz w:val="20"/>
                <w:szCs w:val="20"/>
              </w:rPr>
              <w:t>Source</w:t>
            </w:r>
          </w:p>
        </w:tc>
        <w:tc>
          <w:tcPr>
            <w:tcW w:w="7259" w:type="dxa"/>
            <w:tcBorders/>
            <w:vAlign w:val="center"/>
          </w:tcPr>
          <w:p>
            <w:pPr>
              <w:pStyle w:val="Normal"/>
              <w:rPr>
                <w:sz w:val="20"/>
                <w:szCs w:val="20"/>
              </w:rPr>
            </w:pPr>
            <w:r>
              <w:rPr>
                <w:sz w:val="20"/>
                <w:szCs w:val="20"/>
              </w:rPr>
              <w:t>Current Opinion in Ophthalmology. 16(2):84-88, April 2005.</w:t>
            </w:r>
          </w:p>
        </w:tc>
      </w:tr>
      <w:tr>
        <w:trPr/>
        <w:tc>
          <w:tcPr>
            <w:tcW w:w="1137" w:type="dxa"/>
            <w:tcBorders/>
            <w:vAlign w:val="center"/>
          </w:tcPr>
          <w:p>
            <w:pPr>
              <w:pStyle w:val="Normal"/>
              <w:jc w:val="center"/>
              <w:rPr>
                <w:b/>
                <w:b/>
                <w:bCs/>
                <w:sz w:val="20"/>
                <w:szCs w:val="20"/>
              </w:rPr>
            </w:pPr>
            <w:r>
              <w:rPr>
                <w:b/>
                <w:bCs/>
                <w:sz w:val="20"/>
                <w:szCs w:val="20"/>
              </w:rPr>
              <w:t>Abstract</w:t>
            </w:r>
          </w:p>
        </w:tc>
        <w:tc>
          <w:tcPr>
            <w:tcW w:w="7259" w:type="dxa"/>
            <w:tcBorders/>
            <w:vAlign w:val="center"/>
          </w:tcPr>
          <w:p>
            <w:pPr>
              <w:pStyle w:val="Normal"/>
              <w:rPr>
                <w:sz w:val="20"/>
                <w:szCs w:val="20"/>
              </w:rPr>
            </w:pPr>
            <w:r>
              <w:rPr>
                <w:sz w:val="20"/>
                <w:szCs w:val="20"/>
              </w:rPr>
              <w:t>Purpose of review: To elucidate peripapillary atrophy in glaucomatous optic neuropathy; its ranking in the morphologic diagnosis of the glaucoma, and its value for the differentiation of various types of chronic open-angle glaucoma, for the separation of glaucomatous eyes from nonglaucomatous eyes, and for the detection of progression of glaucoma.</w:t>
              <w:br/>
              <w:br/>
              <w:t>Recent findings: Recent studies showed an association of peripapillary atrophy with glaucoma and the eventual development of glaucomatous disc hemorrhages independent of a small neuroretinal rim area, and an association between increasing peripapillary atrophy and progressive glaucoma. A ranking of optic disc parameters to detect glaucomatous damage revealed that the alpha and beta zones of peripapillary atrophy, compared with neuroretinal rim parameters, are less useful. Pseudoexfoliation syndrome without glaucoma is not a risk factor for peripapillary atrophy. In arteritic anterior ischemic optic neuropathy, peripapillary atrophy does not enlarge. Peripapillary atrophy does not differ markedly between Europeans and South Indians. In contrast to the position of the central retinal vessel trunk, the presence and position of cilioretinal arteries do not markedly influence the progression of peripapillary atrophy in glaucoma.</w:t>
              <w:br/>
              <w:br/>
              <w:t>Summary: Peripapillary chorioretinal atrophy is one among several morphologic variables to detect glaucomatous abnormalities. Ranking optic disc variables for the detection of glaucomatous optic nerve damage, peripapillary atrophy is a variable of second order. It is useful for the differentiation of various types of chronic open-angle glaucomas. In contrast to glaucomatous eyes, eyes with nonglaucomatous optic nerve atrophy, including eyes after arteritic anterior ischemic optic neuropathy, do not show an enlarged peripapillary atrophy.</w:t>
              <w:br/>
              <w:br/>
              <w:t>(C) 2005 Lippincott Williams &amp; Wilkins, Inc.</w:t>
            </w:r>
          </w:p>
        </w:tc>
      </w:tr>
      <w:tr>
        <w:trPr/>
        <w:tc>
          <w:tcPr>
            <w:tcW w:w="1137" w:type="dxa"/>
            <w:tcBorders/>
            <w:vAlign w:val="center"/>
          </w:tcPr>
          <w:p>
            <w:pPr>
              <w:pStyle w:val="Normal"/>
              <w:jc w:val="center"/>
              <w:rPr>
                <w:b/>
                <w:b/>
                <w:bCs/>
                <w:sz w:val="20"/>
                <w:szCs w:val="20"/>
              </w:rPr>
            </w:pPr>
            <w:r>
              <w:rPr>
                <w:b/>
                <w:bCs/>
                <w:sz w:val="20"/>
                <w:szCs w:val="20"/>
              </w:rPr>
              <w:t>Author Keywords</w:t>
            </w:r>
          </w:p>
        </w:tc>
        <w:tc>
          <w:tcPr>
            <w:tcW w:w="7259" w:type="dxa"/>
            <w:tcBorders/>
            <w:vAlign w:val="center"/>
          </w:tcPr>
          <w:p>
            <w:pPr>
              <w:pStyle w:val="Normal"/>
              <w:rPr>
                <w:sz w:val="20"/>
                <w:szCs w:val="20"/>
              </w:rPr>
            </w:pPr>
            <w:r>
              <w:rPr>
                <w:sz w:val="20"/>
                <w:szCs w:val="20"/>
              </w:rPr>
              <w:t>glaucomatous optic neuropathy; neuroretinal rim; optic disc; optic nerve head; peripapillary chorioretinal atrophy.</w:t>
            </w:r>
          </w:p>
        </w:tc>
      </w:tr>
      <w:tr>
        <w:trPr/>
        <w:tc>
          <w:tcPr>
            <w:tcW w:w="1137" w:type="dxa"/>
            <w:tcBorders/>
            <w:vAlign w:val="center"/>
          </w:tcPr>
          <w:p>
            <w:pPr>
              <w:pStyle w:val="Normal"/>
              <w:jc w:val="center"/>
              <w:rPr>
                <w:b/>
                <w:b/>
                <w:bCs/>
                <w:sz w:val="20"/>
                <w:szCs w:val="20"/>
              </w:rPr>
            </w:pPr>
            <w:r>
              <w:rPr>
                <w:b/>
                <w:bCs/>
                <w:sz w:val="20"/>
                <w:szCs w:val="20"/>
              </w:rPr>
              <w:t>References</w:t>
            </w:r>
          </w:p>
        </w:tc>
        <w:tc>
          <w:tcPr>
            <w:tcW w:w="7259" w:type="dxa"/>
            <w:tcBorders/>
            <w:vAlign w:val="center"/>
          </w:tcPr>
          <w:p>
            <w:pPr>
              <w:pStyle w:val="Normal"/>
              <w:rPr>
                <w:sz w:val="20"/>
                <w:szCs w:val="20"/>
              </w:rPr>
            </w:pPr>
            <w:r>
              <w:rPr>
                <w:sz w:val="20"/>
                <w:szCs w:val="20"/>
              </w:rPr>
              <w:t>1 Elschnig A. Das Colobom am Sehnerveneintritte und der Conus nach unten. Archiv Ophthalmol 1900; 51:391-430.</w:t>
              <w:br/>
              <w:br/>
              <w:t>2 Elschnig A. Der normale Sehnerveneintrittt des menschlichen Auges. Denkschrift der kais Akad der Wiss. Wien, Math-naturw Kl 1901; 70:219-310.</w:t>
              <w:br/>
              <w:br/>
              <w:t>3 Bucklers M. Anatomische Untersuchung uber die Beziehung zwischen der senilen und myopischen circumpapillaren Aderhautatrophie. Unter Beifugen eines Falles von hochgradiger Anisometropie. Arch Ophthalmol 1929; 121:243-283.</w:t>
              <w:br/>
              <w:br/>
              <w:t>4 Hayreh SS. Blood supply of the optic nerve head and its role in optic atrophy, glaucoma and oedema of the optic disc. Br J Ophthalmol 1969; 53:721-748.</w:t>
              <w:br/>
              <w:br/>
              <w:t>5 Primrose J. The incidence of the peripapillary halo glaucomatosus. Trans Ophthalmol Soc U K 1971; 89:585-588.</w:t>
              <w:br/>
              <w:br/>
              <w:t>6 Wilensky JT, Kolker AE. Peripapillary changes in glaucoma. Am J Ophthalmol 1976; 81:341-345.</w:t>
              <w:br/>
              <w:br/>
              <w:t>7 Airaksinen PJ, Juvala PA, Tuulonen A, et al. Change of peripapillary atrophy in glaucoma. In: Krieglstein GK, editor. Glaucoma update III. Heidelberg: Springer-Verlag; 1987; pp. 97-102.</w:t>
              <w:br/>
              <w:br/>
              <w:t>8 Anderson DR. Correlation of the peripapillary damage with the disc anatomy and field abnormalities in glaucoma. Doc Ophthalmol Proc Ser 1983; 35:1-10.</w:t>
              <w:br/>
              <w:br/>
              <w:t>9 Buus DR, Anderson DR. Peripapillary crescents and halos in normal-tension glaucoma and ocular hypertension. Ophthalmology 1989; 96:16-19.</w:t>
              <w:br/>
              <w:br/>
              <w:t>10 Greve EL, Geijson HC. The relationship between excavation and visual field in glaucoma patients with high and low intraocular pressures. In: Greve EL, Heijl A, editors. 5th International Visual Field Symposium. The Hague, Junk Publishers; 1983; Pp. 35-42.</w:t>
              <w:br/>
              <w:br/>
              <w:t>11 Heijl A, Samander C. Peripapillary atrophy and glaucomatous visual field defects. Doc Ophthalmol Proc Ser 1985; 42:403-407.</w:t>
              <w:br/>
              <w:br/>
              <w:t>12 Nevarez J, Rockwood EJ, Anderson DR. The configuration of peripapillary tissue in unilateral glaucoma. Arch Ophthalmol 1988; 106:901-903.</w:t>
              <w:br/>
              <w:br/>
              <w:t>13 Fantes FE, Anderson DR. Clinical histologic correlation of human peripapillary anatomy. Ophthalmology 1989; 96:20-25.</w:t>
              <w:br/>
              <w:br/>
              <w:t>14 Rockwood EJ, Anderson DR. Acquired peripapillary changes and progression in glaucoma. Graefes Arch Clin Exp Ophthalmol 1988; 226:510-515.</w:t>
              <w:br/>
              <w:br/>
              <w:t>15 Geijssen C. Studies on normal pressure glaucoma. Amstelveen, Netherlands: Kugler Publications; 1991; pp 1-238.</w:t>
              <w:br/>
              <w:br/>
              <w:t>16 Jonas JB, Nguyen NX, Gusek GC, Naumann GOH. Parapapillary chorio-retinal atrophy in normal and glaucoma eyes. I. Morphometric data. Invest Ophthalmol Vis Sci 1989; 30:908-918.</w:t>
              <w:br/>
              <w:br/>
              <w:t>17 Jonas JB, Naumann GOH. Parapapillary chorio-retinal atrophy in normal and glaucoma eyes. II. Correlations. Invest Ophthalmol Vis Sci 1989; 30:919-926.</w:t>
              <w:br/>
              <w:br/>
              <w:t>18 Jonas JB, Fernandez MC, Naumann GOH. Glaucomatous parapapillary atrophy: occurrence and correlations. Arch Ophthalmol 1992; 110.214-222.</w:t>
              <w:br/>
              <w:br/>
              <w:t>19 Derick RJ, Pasquale LR, Pease ME, Quigley HA. A clinical study of peripapillary crescents of the optic disc in chronic experimental glaucoma in monkey eyes. Arch Ophthalmol 1994; 112:846-850.</w:t>
              <w:br/>
              <w:br/>
              <w:t>20 Puska P, Raitta C. Peripapillary atrophy in unilateral capsular glaucoma. Graefe's Arch Clin Exp Ophthalmol 1993; 231:642-646.</w:t>
              <w:br/>
              <w:br/>
              <w:t>21 Kubota T, Jonas JB, Naumann GOH. Direct clinico-histological correlation of parapapillary chorioretinal atrophy. Br J Ophthalmol 1993; 77:103-106.</w:t>
              <w:br/>
              <w:br/>
              <w:t>22 Quigley HA, Pease ME. Change in the optic disc and nerve fiber layer estimated with the glaucoma-scope in monkey eyes. J Glaucoma 1996; 5:106-116.</w:t>
              <w:br/>
              <w:br/>
              <w:t>23 Park KH, Tomita G, Liou SY, Kitazawa Y. Correlation between peripapillary atrophy and optic nerve damage in normal-tension glaucoma. Ophthalmology 1996; 103:1899-1906.</w:t>
              <w:br/>
              <w:br/>
              <w:t>24 Meyer JH, Guhlmann M, Funk J. Blind spot size depends on the optic disc topography: a study using SLO controlled scotometry and the Heidelberg retina tomograph. Br J Ophthalmol 1997; 81:355-359.</w:t>
              <w:br/>
              <w:br/>
              <w:t>25 O'Brart DP, de Souza-Lima M, Bartsch DU, et al. Indocyanine green angiography of the peripapillary region in glaucomatous eyes by confocal scanning laser ophthalmoscopy. Am J Ophthalmol 1997; 123:657-666.</w:t>
              <w:br/>
              <w:br/>
              <w:t>26 Hayreh SS, Jonas JB, Zimmerman MB. Parapapillary chorioretinal atrophy in chronic high-pressure experimental glaucoma in rhesus monkeys. Invest Ophthalmol Vis Sci 1998; 39:2296-2303.</w:t>
              <w:br/>
              <w:br/>
              <w:t>27 Jonas JB, Konigsreuther KA, Naumann GOH. Optic disc histomorphometry in normal eyes and eyes with secondary angle-closure glaucoma. II. Parapapillary region. Graefes Arch Clin Exp Ophthalmol 1992; 230:134-139.</w:t>
              <w:br/>
              <w:br/>
              <w:t>28 Curcio CA, Saunders PL, Younger PW, Malek G. Peripapillary chorioretinal atrophy: Bruch's membrane changes and photoreceptor loss. Ophthalmology 2000; 107:334-343.</w:t>
              <w:br/>
              <w:br/>
              <w:t>29 Sturmer J, Schroedel C, Rappl W. Low-background-brightness, static SLO fundus-perimetry. ARVO-Abstract. Invest Ophthalmol Vis Sci(Suppl) 1990; 31:504.</w:t>
              <w:br/>
              <w:br/>
              <w:t>30 Jonas JB, Gusek GC, Fernandez MC. Correlation of the blind spot size to the area of the optic disc and parapapillary atrophy. Am J Ophthalmol 1991; 111:559-565.</w:t>
              <w:br/>
              <w:br/>
              <w:t>31 Kubota T, Jonas JB, Naumann GOH. Decreased choroidal thickness in eyes with secondary angle-closure glaucoma. Br J Ophthalmol 1993; 77:430-432.</w:t>
              <w:br/>
              <w:br/>
              <w:t>32 Vongphanit J, Mitchell P, Wang JJ. Population prevalence of tilted optic disks and the relationship of this sign to refractive error. Am J Ophthalmol 2002; 133:679-685.</w:t>
              <w:br/>
              <w:br/>
              <w:t>33 Dichtl A, Jonas JB, Naumann GOH. Histomorphometry of the optic disc in highly myopic eyes with glaucoma. Br J Ophthalmol 1998; 82:286-289.</w:t>
              <w:br/>
              <w:br/>
              <w:t>34 Jonas JB, Fernandez MC, Naumann GOH. Parapapillary atrophy and retinal vessel caliber in nonglaucomatous optic nerve damage. Invest Ophthalmol Vis Sci 1991; 32:2942-2947.</w:t>
              <w:br/>
              <w:br/>
              <w:t>35 Jonas JB, Xu L. Optic disc morphology in eyes after nonarteritic anterior ischemic optic neuropathy. Invest Ophthalmol Vis Sci 1993; 34:2260-2265.</w:t>
              <w:br/>
              <w:br/>
              <w:t>36 Araie M, Sekine M, Suzuki Y, Koseki N. Factors contributing to the progression of visual field damage in eyes with normal-tension glaucoma. Ophthalmology 1990; 101:1440-1444.</w:t>
              <w:br/>
              <w:br/>
              <w:t>37 Tezel G, Kass MA, Kolker AE, Wax MB. Comparative optic disc analysis in normal pressure glaucoma, primary open-angle glaucoma, and ocular hypertension. Ophthalmology 1996; 103:2105-2113.</w:t>
              <w:br/>
              <w:br/>
              <w:t>38 Tuulonen A, Jonas JB, Valimaki S, et al. Interobserver variation in the measurements of peripapillary atrophy in glaucoma. Ophthalmology 1996; 103:535-541.</w:t>
              <w:br/>
              <w:br/>
              <w:t>39 Sugiyama K, Tomita G, Kitazawa Y, et al. The associations of optic disc hemorrhage with retinal nerve fiber layer defect and peripapillary atrophy in normal-tension glaucoma. Ophthalmology 1997; 104:1926-1933.</w:t>
              <w:br/>
              <w:br/>
              <w:t>40 Tezel G, Kolker AE, Kass MA, et al. Parapapillary chorioretinal atrophy in patients with ocular hypertension. I. An evaluation as a predictive factor for the development of glaucomatous damage. Arch Ophthalmol 1997; 115:1503-1508.</w:t>
              <w:br/>
              <w:br/>
              <w:t>41 Tezel G, Kolker AE, Wax MB, et al. Parapapillary chorioretinal atrophy in patients with ocular hypertension. II. An evaluation of progressive changes. Arch Ophthalmol 1997; 115:1509-1514.</w:t>
              <w:br/>
              <w:br/>
              <w:t>42 Jonas JB, Grundler AE. Optic disc morphology in "age-related atrophic glaucoma". Graefes Arch Clin Exp Ophthalmol 1996; 234:744-749.</w:t>
              <w:br/>
              <w:br/>
              <w:t>43 Jonas JB, Budde WM, Nemeth J, et al. Central retinal vessel trunk exit and location of glaucomatous parapapillary atrophy in glaucoma. Ophthalmology 2001; 108:1059-1064.</w:t>
              <w:br/>
              <w:br/>
              <w:t>44 Jonas JB, Dichtl A. Optic disc morphology in myopic primary open-angle glaucoma. Graefes Arch Clin Exp Ophthalmol 1997; 235:627-633.</w:t>
              <w:br/>
              <w:br/>
              <w:t>45 Jonas JB, Papastathopoulos KI. Optic disk morphology in pseudoexfoliation syndrome. Am J Ophthalmol 1997; 123:174-180.</w:t>
              <w:br/>
              <w:br/>
              <w:t>46 Jonas JB, Dichtl A, Budde WM, Lang P. Optic disc morphology in pigmentary glaucoma. Br J Ophthalmol 1998; 82:875-879.</w:t>
              <w:br/>
              <w:br/>
              <w:t>47 Jonas JB, Grundler AE. Optic disc morphology in juvenile primary open-angle glaucoma. Graefes Arch Clin Exp Ophthalmol 1996; 234:750-754.</w:t>
              <w:br/>
              <w:br/>
              <w:t>48 Tezel G, Kass MA, Kolker AE, Wax MB. Comparative optic disc analysis in normal pressure glaucoma, primary open-angle glaucoma, and ocular hypertension. Ophthalmology 1996; 103:2105-2113.</w:t>
              <w:br/>
              <w:br/>
              <w:t>49 Jonas JB, Xu L. Parapapillary chorioretinal atrophy in normal-pressure glaucoma. Am J Ophthalmol 1993; 115:501-505.</w:t>
              <w:br/>
              <w:br/>
              <w:t>50 Jonas JB, Budde WM. Optic nerve head appearance in juvenile-onset chronic high-pressure glaucoma and normal-pressure glaucoma. Ophthalmology 2000; 107:704-711.</w:t>
              <w:br/>
              <w:br/>
              <w:t>51 Law SK, Choe R, Caprioli J. Optic disk characteristics before the occurrence of disk hemorrhage in glaucoma patients. Am J Ophthalmol 2001; 132:411-413.</w:t>
              <w:br/>
              <w:br/>
              <w:t>52 Uchida H, Ugurlu S, Caprioli J. Increasing peripapillary atrophy is associated with progressive glaucoma. Ophthalmology 1998; 105:1541-1545.</w:t>
              <w:br/>
              <w:br/>
              <w:t>53 Kwon YH, Kim YI, Pereira ML, et al. Rate of optic disc cup progression in treated primary open-angle glaucoma. J Glaucoma 2003; 12:409-416.</w:t>
              <w:br/>
              <w:br/>
              <w:t>54 Ahn JK, Kang JH, Park KH. Correlation between a disc hemorrhage and peripapillary atrophy in glaucoma patients with a unilateral disc hemorrhage. J Glaucoma 2004; 13:9-14.</w:t>
              <w:br/>
              <w:br/>
              <w:t>55 Park KH, Park SJ, Lee YJ, et al. Ability of peripapillary atrophy parameters to differentiate normal-tension glaucoma from glaucoma-like disk. J Glaucoma 2001; 10:95-101.</w:t>
              <w:br/>
              <w:br/>
              <w:t>56 Jonas JB, Bergua A, Schmitz-Valckenberg P, et al. Ranking of optic disc variables for detection of glaucoma damage. Invest Ophthalmol Vis Sci 2000; 41:1764-1773.</w:t>
              <w:br/>
              <w:br/>
              <w:t>57 Puska P, Harju M, Liebkind R. Peripapillary atrophy in the unilateral exfoliation syndrome. Graefes Arch Clin Exp Ophthalmol 2004; 242:301-305.</w:t>
              <w:br/>
              <w:br/>
              <w:t>58 Rath EZ, Rehany U, Linn S, Rumelt S. Correlation between optic disc atrophy and aetiology: anterior ischaemic optic neuropathy vs optic neuritis. Eye 2003; 17:1019-1024.</w:t>
              <w:br/>
              <w:br/>
              <w:t>59 Hayreh SS, Jonas JB. Optic disc morphology after arteritic anterior ischemic optic neuropathy. Ophthalmology 2001; 108:1586-1594.</w:t>
              <w:br/>
              <w:br/>
              <w:t>60 Ganesh SK, Narayana KM, Biswas J. Peripapillary choroidal atrophy in sympathetic ophthalmia and management with triple-agent immunosuppression. Ocul Immunol Inflamm 2003; 11:61-65.</w:t>
              <w:br/>
              <w:br/>
              <w:t>61 Votruba M, Thiselton D, Bhattacharya SS. Optic disc morphology of patients with OPA1 autosomal dominant optic atrophy. Br J Ophthalmol 2003; 87:48-53.</w:t>
              <w:br/>
              <w:br/>
              <w:t>62 Jonas JB, Thomas R, George R, et al. Optic disc morphology in south India: the Vellore Eye Study. Br J Ophthalmol 2003; 87:189-196.</w:t>
              <w:br/>
              <w:br/>
              <w:t>63 ** Viestenz A, Mardin CY, Langenbucher A, Naumann GO. In-vivo measurement of autofluorescence in the parapapillary atrophic zone of optic discs with and without glaucomatous atrophy. Klin Monatsbl Augenheilkd 2003; 220:545-550. In the region of peripapillary atrophy, fundus autofluorescence is increased as a sign of increased lipofuscin accumulation. Fundus autofluorescence in the peripapillary region can be significantly larger in ocular hypertensive eyes than in normal eyes, and can be larger in eyes with glaucomatous visual field defects than in ocular hypertensive eyes.</w:t>
              <w:br/>
              <w:br/>
              <w:t>64 Budde WM, Jonas JB. Influence of cilioretinal arteries on neuroretinal rim and peripapillary atrophy in glaucoma. Invest Ophthalmol Vis Sci 2003; 44:170-174.</w:t>
            </w:r>
          </w:p>
        </w:tc>
      </w:tr>
      <w:tr>
        <w:trPr/>
        <w:tc>
          <w:tcPr>
            <w:tcW w:w="1137" w:type="dxa"/>
            <w:tcBorders/>
            <w:vAlign w:val="center"/>
          </w:tcPr>
          <w:p>
            <w:pPr>
              <w:pStyle w:val="Normal"/>
              <w:jc w:val="center"/>
              <w:rPr>
                <w:b/>
                <w:b/>
                <w:bCs/>
                <w:sz w:val="20"/>
                <w:szCs w:val="20"/>
              </w:rPr>
            </w:pPr>
            <w:r>
              <w:rPr>
                <w:b/>
                <w:bCs/>
                <w:sz w:val="20"/>
                <w:szCs w:val="20"/>
              </w:rPr>
              <w:t>Language</w:t>
            </w:r>
          </w:p>
        </w:tc>
        <w:tc>
          <w:tcPr>
            <w:tcW w:w="7259" w:type="dxa"/>
            <w:tcBorders/>
            <w:vAlign w:val="center"/>
          </w:tcPr>
          <w:p>
            <w:pPr>
              <w:pStyle w:val="Normal"/>
              <w:rPr>
                <w:sz w:val="20"/>
                <w:szCs w:val="20"/>
              </w:rPr>
            </w:pPr>
            <w:r>
              <w:rPr>
                <w:sz w:val="20"/>
                <w:szCs w:val="20"/>
              </w:rPr>
              <w:t>English.</w:t>
            </w:r>
          </w:p>
        </w:tc>
      </w:tr>
      <w:tr>
        <w:trPr/>
        <w:tc>
          <w:tcPr>
            <w:tcW w:w="1137" w:type="dxa"/>
            <w:tcBorders/>
            <w:vAlign w:val="center"/>
          </w:tcPr>
          <w:p>
            <w:pPr>
              <w:pStyle w:val="Normal"/>
              <w:jc w:val="center"/>
              <w:rPr>
                <w:b/>
                <w:b/>
                <w:bCs/>
                <w:sz w:val="20"/>
                <w:szCs w:val="20"/>
              </w:rPr>
            </w:pPr>
            <w:r>
              <w:rPr>
                <w:b/>
                <w:bCs/>
                <w:sz w:val="20"/>
                <w:szCs w:val="20"/>
              </w:rPr>
              <w:t>Document Type</w:t>
            </w:r>
          </w:p>
        </w:tc>
        <w:tc>
          <w:tcPr>
            <w:tcW w:w="7259" w:type="dxa"/>
            <w:tcBorders/>
            <w:vAlign w:val="center"/>
          </w:tcPr>
          <w:p>
            <w:pPr>
              <w:pStyle w:val="Normal"/>
              <w:rPr>
                <w:sz w:val="20"/>
                <w:szCs w:val="20"/>
              </w:rPr>
            </w:pPr>
            <w:r>
              <w:rPr>
                <w:sz w:val="20"/>
                <w:szCs w:val="20"/>
              </w:rPr>
              <w:t>Glaucoma.</w:t>
            </w:r>
          </w:p>
        </w:tc>
      </w:tr>
      <w:tr>
        <w:trPr/>
        <w:tc>
          <w:tcPr>
            <w:tcW w:w="1137" w:type="dxa"/>
            <w:tcBorders/>
            <w:vAlign w:val="center"/>
          </w:tcPr>
          <w:p>
            <w:pPr>
              <w:pStyle w:val="Normal"/>
              <w:jc w:val="center"/>
              <w:rPr>
                <w:b/>
                <w:b/>
                <w:bCs/>
                <w:sz w:val="20"/>
                <w:szCs w:val="20"/>
              </w:rPr>
            </w:pPr>
            <w:r>
              <w:rPr>
                <w:b/>
                <w:bCs/>
                <w:sz w:val="20"/>
                <w:szCs w:val="20"/>
              </w:rPr>
              <w:t>Journal Subset</w:t>
            </w:r>
          </w:p>
        </w:tc>
        <w:tc>
          <w:tcPr>
            <w:tcW w:w="7259" w:type="dxa"/>
            <w:tcBorders/>
            <w:vAlign w:val="center"/>
          </w:tcPr>
          <w:p>
            <w:pPr>
              <w:pStyle w:val="Normal"/>
              <w:rPr>
                <w:sz w:val="20"/>
                <w:szCs w:val="20"/>
              </w:rPr>
            </w:pPr>
            <w:r>
              <w:rPr>
                <w:sz w:val="20"/>
                <w:szCs w:val="20"/>
              </w:rPr>
              <w:t>Clinical Medicine.</w:t>
            </w:r>
          </w:p>
        </w:tc>
      </w:tr>
      <w:tr>
        <w:trPr/>
        <w:tc>
          <w:tcPr>
            <w:tcW w:w="1137" w:type="dxa"/>
            <w:tcBorders/>
            <w:vAlign w:val="center"/>
          </w:tcPr>
          <w:p>
            <w:pPr>
              <w:pStyle w:val="Normal"/>
              <w:jc w:val="center"/>
              <w:rPr>
                <w:b/>
                <w:b/>
                <w:bCs/>
                <w:sz w:val="20"/>
                <w:szCs w:val="20"/>
              </w:rPr>
            </w:pPr>
            <w:r>
              <w:rPr>
                <w:b/>
                <w:bCs/>
                <w:sz w:val="20"/>
                <w:szCs w:val="20"/>
              </w:rPr>
              <w:t>ISSN</w:t>
            </w:r>
          </w:p>
        </w:tc>
        <w:tc>
          <w:tcPr>
            <w:tcW w:w="7259" w:type="dxa"/>
            <w:tcBorders/>
            <w:vAlign w:val="center"/>
          </w:tcPr>
          <w:p>
            <w:pPr>
              <w:pStyle w:val="Normal"/>
              <w:rPr>
                <w:sz w:val="20"/>
                <w:szCs w:val="20"/>
              </w:rPr>
            </w:pPr>
            <w:r>
              <w:rPr>
                <w:rStyle w:val="Bibrecordhighlight"/>
                <w:sz w:val="20"/>
                <w:szCs w:val="20"/>
              </w:rPr>
              <w:t>1040-8738</w:t>
            </w:r>
          </w:p>
        </w:tc>
      </w:tr>
      <w:tr>
        <w:trPr/>
        <w:tc>
          <w:tcPr>
            <w:tcW w:w="1137" w:type="dxa"/>
            <w:tcBorders/>
            <w:vAlign w:val="center"/>
          </w:tcPr>
          <w:p>
            <w:pPr>
              <w:pStyle w:val="Normal"/>
              <w:jc w:val="center"/>
              <w:rPr>
                <w:b/>
                <w:b/>
                <w:bCs/>
                <w:sz w:val="20"/>
                <w:szCs w:val="20"/>
              </w:rPr>
            </w:pPr>
            <w:r>
              <w:rPr>
                <w:b/>
                <w:bCs/>
                <w:sz w:val="20"/>
                <w:szCs w:val="20"/>
              </w:rPr>
              <w:t>NLM Journal Code</w:t>
            </w:r>
          </w:p>
        </w:tc>
        <w:tc>
          <w:tcPr>
            <w:tcW w:w="7259" w:type="dxa"/>
            <w:tcBorders/>
            <w:vAlign w:val="center"/>
          </w:tcPr>
          <w:p>
            <w:pPr>
              <w:pStyle w:val="Normal"/>
              <w:rPr>
                <w:sz w:val="20"/>
                <w:szCs w:val="20"/>
              </w:rPr>
            </w:pPr>
            <w:r>
              <w:rPr>
                <w:sz w:val="20"/>
                <w:szCs w:val="20"/>
              </w:rPr>
              <w:t>bb4, 9011108</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5250"/>
        <w:gridCol w:w="3056"/>
      </w:tblGrid>
      <w:tr>
        <w:trPr/>
        <w:tc>
          <w:tcPr>
            <w:tcW w:w="5250" w:type="dxa"/>
            <w:tcBorders/>
            <w:vAlign w:val="center"/>
          </w:tcPr>
          <w:p>
            <w:pPr>
              <w:pStyle w:val="Normal"/>
              <w:rPr/>
            </w:pPr>
            <w:r>
              <w:rPr>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71630843" r:id="rId9"/>
              </w:object>
            </w:r>
            <w:r>
              <w:rPr>
                <w:b/>
                <w:bCs/>
                <w:color w:val="000000"/>
              </w:rPr>
              <w:t xml:space="preserve">1: </w:t>
            </w:r>
            <w:hyperlink r:id="rId11">
              <w:r>
                <w:rPr>
                  <w:rStyle w:val="InternetLink"/>
                  <w:color w:val="0033CC"/>
                  <w:u w:val="single"/>
                </w:rPr>
                <w:t>Arch Ophthalmol.</w:t>
              </w:r>
            </w:hyperlink>
            <w:r>
              <w:rPr>
                <w:color w:val="000000"/>
              </w:rPr>
              <w:t xml:space="preserve"> 1994 May;112(5):644-9.</w:t>
            </w:r>
          </w:p>
        </w:tc>
        <w:tc>
          <w:tcPr>
            <w:tcW w:w="3056" w:type="dxa"/>
            <w:tcBorders/>
            <w:vAlign w:val="center"/>
          </w:tcPr>
          <w:p>
            <w:pPr>
              <w:pStyle w:val="Normal"/>
              <w:jc w:val="right"/>
              <w:rPr/>
            </w:pPr>
            <w:hyperlink r:id="rId12">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r:id="rId15"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Risk factors for the development of glaucomatous visual field loss in ocular hypertension.</w:t>
      </w:r>
      <w:r>
        <w:rPr>
          <w:color w:val="000000"/>
        </w:rPr>
        <w:br/>
        <w:br/>
      </w:r>
      <w:hyperlink r:id="rId16">
        <w:r>
          <w:rPr>
            <w:rStyle w:val="InternetLink"/>
            <w:b/>
            <w:bCs/>
            <w:color w:val="0033CC"/>
            <w:u w:val="single"/>
          </w:rPr>
          <w:t>Quigley HA</w:t>
        </w:r>
      </w:hyperlink>
      <w:r>
        <w:rPr>
          <w:color w:val="000000"/>
        </w:rPr>
        <w:t xml:space="preserve">, </w:t>
      </w:r>
      <w:hyperlink r:id="rId17">
        <w:r>
          <w:rPr>
            <w:rStyle w:val="InternetLink"/>
            <w:b/>
            <w:bCs/>
            <w:color w:val="0033CC"/>
            <w:u w:val="single"/>
          </w:rPr>
          <w:t>Enger C</w:t>
        </w:r>
      </w:hyperlink>
      <w:r>
        <w:rPr>
          <w:color w:val="000000"/>
        </w:rPr>
        <w:t xml:space="preserve">, </w:t>
      </w:r>
      <w:hyperlink r:id="rId18">
        <w:r>
          <w:rPr>
            <w:rStyle w:val="InternetLink"/>
            <w:b/>
            <w:bCs/>
            <w:color w:val="0033CC"/>
            <w:u w:val="single"/>
          </w:rPr>
          <w:t>Katz J</w:t>
        </w:r>
      </w:hyperlink>
      <w:r>
        <w:rPr>
          <w:color w:val="000000"/>
        </w:rPr>
        <w:t xml:space="preserve">, </w:t>
      </w:r>
      <w:hyperlink r:id="rId19">
        <w:r>
          <w:rPr>
            <w:rStyle w:val="InternetLink"/>
            <w:b/>
            <w:bCs/>
            <w:color w:val="0033CC"/>
            <w:u w:val="single"/>
          </w:rPr>
          <w:t>Sommer A</w:t>
        </w:r>
      </w:hyperlink>
      <w:r>
        <w:rPr>
          <w:color w:val="000000"/>
        </w:rPr>
        <w:t xml:space="preserve">, </w:t>
      </w:r>
      <w:hyperlink r:id="rId20">
        <w:r>
          <w:rPr>
            <w:rStyle w:val="InternetLink"/>
            <w:b/>
            <w:bCs/>
            <w:color w:val="0033CC"/>
            <w:u w:val="single"/>
          </w:rPr>
          <w:t>Scott R</w:t>
        </w:r>
      </w:hyperlink>
      <w:r>
        <w:rPr>
          <w:color w:val="000000"/>
        </w:rPr>
        <w:t xml:space="preserve">, </w:t>
      </w:r>
      <w:hyperlink r:id="rId21">
        <w:r>
          <w:rPr>
            <w:rStyle w:val="InternetLink"/>
            <w:b/>
            <w:bCs/>
            <w:color w:val="0033CC"/>
            <w:u w:val="single"/>
          </w:rPr>
          <w:t>Gilbert D</w:t>
        </w:r>
      </w:hyperlink>
      <w:r>
        <w:rPr>
          <w:color w:val="000000"/>
        </w:rPr>
        <w:t>.</w:t>
        <w:br/>
        <w:br/>
        <w:t>Dana Center for Preventive Ophthalmology, Johns Hopkins University School of Medicine, Baltimore, Md.</w:t>
        <w:br/>
        <w:br/>
        <w:t>OBJECTIVE: To detect characteristics of persons with ocular hypertension that are associated with a higher risk of future glaucomatous field loss. METHODS: Annual examinations of the optic disc, nerve fiber layer, and visual field in 647 persons with bilateral intraocular pressure higher than 21 mmHg and initially normal visual field test results with the Goldmann perimeter. RESULTS: Sixty-eight persons developed a field defect on two consecutive Goldmann visual field tests in at least one eye, while 579 others retained normal fields. Moderate or severe nerve fiber layer atrophy at baseline was associated with a seven to eight times greater risk of development of visual field loss. Attributes that were significantly associated with the incidence of field loss included older age, larger cup-disc ratio, smaller rim-disc area ratio, larger cup asymmetry, presence of disc crescent, and higher intraocular pressure. Characteristics found not to be associated with incidence were gender, race, hypertension, diabetes, refractive error, family history of glaucoma, smoking or alcohol drinking history, and disc area. CONCLUSIONS: Increasing nerve fiber layer atrophy judged by a semiquantitative grading system was associated with increasing risk of development of visual field loss among persons with ocular hypertension. The relationship of the development of field loss to race, myopia, family history of glaucoma, and medical history are more complex than has been presumed.</w:t>
        <w:br/>
        <w:br/>
        <w:t xml:space="preserve">PMID: 8185522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038"/>
        <w:gridCol w:w="3268"/>
      </w:tblGrid>
      <w:tr>
        <w:trPr/>
        <w:tc>
          <w:tcPr>
            <w:tcW w:w="5038" w:type="dxa"/>
            <w:tcBorders/>
            <w:vAlign w:val="center"/>
          </w:tcPr>
          <w:p>
            <w:pPr>
              <w:pStyle w:val="Normal"/>
              <w:rPr/>
            </w:pPr>
            <w:hyperlink r:id="rId22">
              <w:r>
                <w:rPr>
                  <w:rStyle w:val="InternetLink"/>
                  <w:color w:val="0033CC"/>
                  <w:u w:val="single"/>
                </w:rPr>
                <w:t>Indian J Ophthalmol.</w:t>
              </w:r>
            </w:hyperlink>
            <w:r>
              <w:rPr>
                <w:color w:val="000000"/>
              </w:rPr>
              <w:t xml:space="preserve"> 1982 May;30(3):133-4.</w:t>
            </w:r>
          </w:p>
        </w:tc>
        <w:tc>
          <w:tcPr>
            <w:tcW w:w="3268" w:type="dxa"/>
            <w:tcBorders/>
            <w:vAlign w:val="center"/>
          </w:tcPr>
          <w:p>
            <w:pPr>
              <w:pStyle w:val="Normal"/>
              <w:jc w:val="right"/>
              <w:rPr/>
            </w:pPr>
            <w:hyperlink r:id="rId23">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Disc-cup asymmetry in normal and chronic simple glaucoma.</w:t>
      </w:r>
      <w:r>
        <w:rPr>
          <w:color w:val="000000"/>
        </w:rPr>
        <w:br/>
        <w:br/>
      </w:r>
      <w:hyperlink r:id="rId27">
        <w:r>
          <w:rPr>
            <w:rStyle w:val="InternetLink"/>
            <w:b/>
            <w:bCs/>
            <w:color w:val="0033CC"/>
            <w:u w:val="single"/>
          </w:rPr>
          <w:t>Sharma BD</w:t>
        </w:r>
      </w:hyperlink>
      <w:r>
        <w:rPr>
          <w:color w:val="000000"/>
        </w:rPr>
        <w:t xml:space="preserve">, </w:t>
      </w:r>
      <w:hyperlink r:id="rId28">
        <w:r>
          <w:rPr>
            <w:rStyle w:val="InternetLink"/>
            <w:b/>
            <w:bCs/>
            <w:color w:val="0033CC"/>
            <w:u w:val="single"/>
          </w:rPr>
          <w:t>Chaturvedi RP</w:t>
        </w:r>
      </w:hyperlink>
      <w:r>
        <w:rPr>
          <w:color w:val="000000"/>
        </w:rPr>
        <w:t>.</w:t>
        <w:br/>
        <w:br/>
        <w:t xml:space="preserve">PMID: 7174055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267"/>
        <w:gridCol w:w="3039"/>
      </w:tblGrid>
      <w:tr>
        <w:trPr/>
        <w:tc>
          <w:tcPr>
            <w:tcW w:w="5267" w:type="dxa"/>
            <w:tcBorders/>
            <w:vAlign w:val="center"/>
          </w:tcPr>
          <w:p>
            <w:pPr>
              <w:pStyle w:val="Normal"/>
              <w:rPr/>
            </w:pPr>
            <w:hyperlink r:id="rId29">
              <w:r>
                <w:rPr>
                  <w:rStyle w:val="InternetLink"/>
                  <w:color w:val="0033CC"/>
                  <w:u w:val="single"/>
                </w:rPr>
                <w:t>Invest Ophthalmol Vis Sci.</w:t>
              </w:r>
            </w:hyperlink>
            <w:r>
              <w:rPr>
                <w:color w:val="000000"/>
              </w:rPr>
              <w:t xml:space="preserve"> 1988 Jul;29(7):1151-8.</w:t>
            </w:r>
          </w:p>
        </w:tc>
        <w:tc>
          <w:tcPr>
            <w:tcW w:w="3039" w:type="dxa"/>
            <w:tcBorders/>
            <w:vAlign w:val="center"/>
          </w:tcPr>
          <w:p>
            <w:pPr>
              <w:pStyle w:val="Normal"/>
              <w:jc w:val="right"/>
              <w:rPr/>
            </w:pPr>
            <w:hyperlink r:id="rId30">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r:id="rId33" w:tgtFrame="_self">
              <w:r>
                <w:rPr>
                  <w:rStyle w:val="InternetLink"/>
                  <w:color w:val="0033CC"/>
                  <w:u w:val="single"/>
                </w:rPr>
                <w:t>Links</w:t>
              </w:r>
            </w:hyperlink>
            <w:r>
              <w:rPr>
                <w:color w:val="000000"/>
              </w:rPr>
              <w:t xml:space="preserve"> </w:t>
            </w:r>
          </w:p>
        </w:tc>
      </w:tr>
    </w:tbl>
    <w:p>
      <w:pPr>
        <w:pStyle w:val="Normal"/>
        <w:ind w:left="720" w:hanging="0"/>
        <w:rPr>
          <w:color w:val="000000"/>
        </w:rPr>
      </w:pPr>
      <w:r>
        <w:rPr>
          <w:color w:val="000000"/>
        </w:rPr>
        <w:br/>
        <w:t xml:space="preserve">Erratum in: </w:t>
      </w:r>
    </w:p>
    <w:p>
      <w:pPr>
        <w:pStyle w:val="Normal"/>
        <w:numPr>
          <w:ilvl w:val="0"/>
          <w:numId w:val="1"/>
        </w:numPr>
        <w:spacing w:before="0" w:after="0"/>
        <w:ind w:left="1440" w:hanging="360"/>
        <w:rPr>
          <w:color w:val="000000"/>
        </w:rPr>
      </w:pPr>
      <w:r>
        <w:rPr>
          <w:color w:val="000000"/>
        </w:rPr>
        <w:t xml:space="preserve">Invest Ophthalmol Vis Sci 1991 May;32(6):1893. </w:t>
      </w:r>
    </w:p>
    <w:p>
      <w:pPr>
        <w:pStyle w:val="Normal"/>
        <w:numPr>
          <w:ilvl w:val="0"/>
          <w:numId w:val="1"/>
        </w:numPr>
        <w:spacing w:before="0" w:after="280"/>
        <w:ind w:left="1440" w:hanging="360"/>
        <w:rPr>
          <w:color w:val="000000"/>
        </w:rPr>
      </w:pPr>
      <w:r>
        <w:rPr>
          <w:color w:val="000000"/>
        </w:rPr>
        <w:t xml:space="preserve">Invest Ophthalmol Vis Sci 1992 Feb;32(2):474-5. </w:t>
      </w:r>
    </w:p>
    <w:p>
      <w:pPr>
        <w:pStyle w:val="Normal"/>
        <w:ind w:left="720" w:hanging="0"/>
        <w:rPr/>
      </w:pPr>
      <w:r>
        <w:rPr>
          <w:color w:val="000000"/>
        </w:rPr>
        <w:br/>
      </w:r>
      <w:r>
        <w:rPr>
          <w:b/>
          <w:bCs/>
          <w:color w:val="000000"/>
          <w:sz w:val="27"/>
          <w:szCs w:val="27"/>
        </w:rPr>
        <w:t>Optic disc, cup and neuroretinal rim size, configuration and correlations in normal eyes.</w:t>
      </w:r>
      <w:r>
        <w:rPr>
          <w:color w:val="000000"/>
        </w:rPr>
        <w:br/>
        <w:br/>
      </w:r>
      <w:hyperlink r:id="rId34">
        <w:r>
          <w:rPr>
            <w:rStyle w:val="InternetLink"/>
            <w:b/>
            <w:bCs/>
            <w:color w:val="0033CC"/>
            <w:u w:val="single"/>
          </w:rPr>
          <w:t>Jonas JB</w:t>
        </w:r>
      </w:hyperlink>
      <w:r>
        <w:rPr>
          <w:color w:val="000000"/>
        </w:rPr>
        <w:t xml:space="preserve">, </w:t>
      </w:r>
      <w:hyperlink r:id="rId35">
        <w:r>
          <w:rPr>
            <w:rStyle w:val="InternetLink"/>
            <w:b/>
            <w:bCs/>
            <w:color w:val="0033CC"/>
            <w:u w:val="single"/>
          </w:rPr>
          <w:t>Gusek GC</w:t>
        </w:r>
      </w:hyperlink>
      <w:r>
        <w:rPr>
          <w:color w:val="000000"/>
        </w:rPr>
        <w:t xml:space="preserve">, </w:t>
      </w:r>
      <w:hyperlink r:id="rId36">
        <w:r>
          <w:rPr>
            <w:rStyle w:val="InternetLink"/>
            <w:b/>
            <w:bCs/>
            <w:color w:val="0033CC"/>
            <w:u w:val="single"/>
          </w:rPr>
          <w:t>Naumann GO</w:t>
        </w:r>
      </w:hyperlink>
      <w:r>
        <w:rPr>
          <w:color w:val="000000"/>
        </w:rPr>
        <w:t>.</w:t>
        <w:br/>
        <w:br/>
        <w:t>University Eye Hospital, Erlangen-Nurnberg, West Germany.</w:t>
        <w:br/>
        <w:br/>
        <w:t>Four hundred and fifty-seven unselected normal human optic nerve heads of 319 subjects (163 men, 156 women, mean age 42.7 +/- 19.6 years) were evaluated by magnification-corrected morphometry of optic disc photographs. Mean optic disc surface measured 2.69 +/- 0.70 mm2 (0.80-5.54 mm2), mean diameter horizontally 1.76 +/- 0.31 mm (0.91-2.61 mm), and vertically 1.92 +/- 0.29 mm (0.96-2.91 mm). The form was slightly vertically oval. Optic cup area averaged 0.72 +/- 0.70 (0.00-3.41 mm2), mean horizontal cup diameter 0.83 +/- 0.58 mm (0.00-2.08 mm) and mean vertical diameter 0.77 +/- 0.55 mm (0.00-2.13 mm). The cup was significantly (P less than 0.0001) larger in discs with steep "punched-out" cups (1.37 +/- 0.62 mm2) compared to discs having cups with temporal flat slopes (0.59 +/- 0.39 mm2). Neuroretinal rim area ranged from 0.80 to 4.66 mm2 (mean 1.97 +/- 0.50 mm2), and was significantly correlated (P less than 0.00001) to the optic disc area. It was broadest in the inferior optic disc region (P less than 0.001), followed by the superior, nasal and temporal (P less than 0.001) regions. Horizontal cup/disc ratio (mean 0.39 +/- 0.28, minimum 0.00, maximum 0.87) was larger in 426 (93.2%) optic discs than the vertical one (mean 0.34 +/- 0.25, minimum 0.00, maximum 0.85). Concerning optic disc area, side differences of 0.10 mm2 or less were detected in 28%, of 0.2 mm2 or less in 46% and of 0.50 mm2 or less in 80% (cumulative frequencies). Concerning neuroretinal rim area, side differences of 0.10 mm2 or less were found in 31%, of 0.20 mm2 or less in 52% and of 0.50 mm2 or less in 84%.(ABSTRACT TRUNCATED AT 250 WORDS)</w:t>
        <w:br/>
        <w:br/>
        <w:t xml:space="preserve">PMID: 3417404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4979"/>
        <w:gridCol w:w="3327"/>
      </w:tblGrid>
      <w:tr>
        <w:trPr/>
        <w:tc>
          <w:tcPr>
            <w:tcW w:w="4979" w:type="dxa"/>
            <w:tcBorders/>
            <w:vAlign w:val="center"/>
          </w:tcPr>
          <w:p>
            <w:pPr>
              <w:pStyle w:val="Normal"/>
              <w:rPr/>
            </w:pPr>
            <w:hyperlink r:id="rId37">
              <w:r>
                <w:rPr>
                  <w:rStyle w:val="InternetLink"/>
                  <w:color w:val="0033CC"/>
                  <w:u w:val="single"/>
                </w:rPr>
                <w:t>Arch Ophthalmol.</w:t>
              </w:r>
            </w:hyperlink>
            <w:r>
              <w:rPr>
                <w:color w:val="000000"/>
              </w:rPr>
              <w:t xml:space="preserve"> 1992 Feb;110(2):214-22.</w:t>
            </w:r>
          </w:p>
        </w:tc>
        <w:tc>
          <w:tcPr>
            <w:tcW w:w="3327" w:type="dxa"/>
            <w:tcBorders/>
            <w:vAlign w:val="center"/>
          </w:tcPr>
          <w:p>
            <w:pPr>
              <w:pStyle w:val="Normal"/>
              <w:jc w:val="right"/>
              <w:rPr/>
            </w:pPr>
            <w:hyperlink r:id="rId38">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hyperlink r:id="rId41"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Glaucomatous parapapillary atrophy. Occurrence and correlations.</w:t>
      </w:r>
      <w:r>
        <w:rPr>
          <w:color w:val="000000"/>
        </w:rPr>
        <w:br/>
        <w:br/>
      </w:r>
      <w:hyperlink r:id="rId42">
        <w:r>
          <w:rPr>
            <w:rStyle w:val="InternetLink"/>
            <w:b/>
            <w:bCs/>
            <w:color w:val="0033CC"/>
            <w:u w:val="single"/>
          </w:rPr>
          <w:t>Jonas JB</w:t>
        </w:r>
      </w:hyperlink>
      <w:r>
        <w:rPr>
          <w:color w:val="000000"/>
        </w:rPr>
        <w:t xml:space="preserve">, </w:t>
      </w:r>
      <w:hyperlink r:id="rId43">
        <w:r>
          <w:rPr>
            <w:rStyle w:val="InternetLink"/>
            <w:b/>
            <w:bCs/>
            <w:color w:val="0033CC"/>
            <w:u w:val="single"/>
          </w:rPr>
          <w:t>Fernandez MC</w:t>
        </w:r>
      </w:hyperlink>
      <w:r>
        <w:rPr>
          <w:color w:val="000000"/>
        </w:rPr>
        <w:t xml:space="preserve">, </w:t>
      </w:r>
      <w:hyperlink r:id="rId44">
        <w:r>
          <w:rPr>
            <w:rStyle w:val="InternetLink"/>
            <w:b/>
            <w:bCs/>
            <w:color w:val="0033CC"/>
            <w:u w:val="single"/>
          </w:rPr>
          <w:t>Naumann GO</w:t>
        </w:r>
      </w:hyperlink>
      <w:r>
        <w:rPr>
          <w:color w:val="000000"/>
        </w:rPr>
        <w:t>.</w:t>
        <w:br/>
        <w:br/>
        <w:t>Department of Ophthalmology, University of Erlangen-Nuremberg, Federal Republic of Germany.</w:t>
        <w:br/>
        <w:br/>
        <w:t>Glaucomatous optic nerve damage is typically associated with intrapapillary changes, such as neuroretinal rim loss. In this study, parapapillary chorioretinal atrophy was evaluated in 691 normal eyes, 1081 glaucomatous eyes, and 31 eyes with ocular hypertension. It was significantly larger and occurred more often in the glaucomatous eyes (parapapillary atrophy area, 1.07 +/- 0.83 mm2) (mean +/- SD) than in the normal eyes (0.55 +/- 0.64 mm2) or in the eyes with ocular hypertension (0.55 +/- 0.37 mm2). These differences were significant also for eyes with moderate glaucomatous damage (0.86 +/- 0.62 mm2). Parapapillary chorioretinal atrophy was associated with shallow glaucomatous cupping, diffuse nerve fiber loss, a marked tessellated fundus, and only moderately elevated intraocular pressure. It increased with a decreasing neuroretinal rim area. It showed a spatial correlation to neuroretinal rim loss inside the optic disc. In unilateral glaucoma, it was larger in the affected eye than in the unaffected eye. Parapapillary chorioretinal atrophy is associated with glaucoma.</w:t>
        <w:br/>
        <w:br/>
        <w:t xml:space="preserve">PMID: 1736871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498"/>
        <w:gridCol w:w="2808"/>
      </w:tblGrid>
      <w:tr>
        <w:trPr/>
        <w:tc>
          <w:tcPr>
            <w:tcW w:w="5498" w:type="dxa"/>
            <w:tcBorders/>
            <w:vAlign w:val="center"/>
          </w:tcPr>
          <w:p>
            <w:pPr>
              <w:pStyle w:val="Normal"/>
              <w:rPr/>
            </w:pPr>
            <w:hyperlink r:id="rId45">
              <w:r>
                <w:rPr>
                  <w:rStyle w:val="InternetLink"/>
                  <w:color w:val="0033CC"/>
                  <w:u w:val="single"/>
                </w:rPr>
                <w:t>Graefes Arch Clin Exp Ophthalmol.</w:t>
              </w:r>
            </w:hyperlink>
            <w:r>
              <w:rPr>
                <w:color w:val="000000"/>
              </w:rPr>
              <w:t xml:space="preserve"> 1988;226(6):587-90.</w:t>
            </w:r>
          </w:p>
        </w:tc>
        <w:tc>
          <w:tcPr>
            <w:tcW w:w="2808" w:type="dxa"/>
            <w:tcBorders/>
            <w:vAlign w:val="center"/>
          </w:tcPr>
          <w:p>
            <w:pPr>
              <w:pStyle w:val="Normal"/>
              <w:jc w:val="right"/>
              <w:rPr/>
            </w:pPr>
            <w:hyperlink r:id="rId46">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hyperlink r:id="rId49"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Optic disk morphometry in high myopia.</w:t>
      </w:r>
      <w:r>
        <w:rPr>
          <w:color w:val="000000"/>
        </w:rPr>
        <w:br/>
        <w:br/>
      </w:r>
      <w:hyperlink r:id="rId50">
        <w:r>
          <w:rPr>
            <w:rStyle w:val="InternetLink"/>
            <w:b/>
            <w:bCs/>
            <w:color w:val="0033CC"/>
            <w:u w:val="single"/>
          </w:rPr>
          <w:t>Jonas JB</w:t>
        </w:r>
      </w:hyperlink>
      <w:r>
        <w:rPr>
          <w:color w:val="000000"/>
        </w:rPr>
        <w:t xml:space="preserve">, </w:t>
      </w:r>
      <w:hyperlink r:id="rId51">
        <w:r>
          <w:rPr>
            <w:rStyle w:val="InternetLink"/>
            <w:b/>
            <w:bCs/>
            <w:color w:val="0033CC"/>
            <w:u w:val="single"/>
          </w:rPr>
          <w:t>Gusek GC</w:t>
        </w:r>
      </w:hyperlink>
      <w:r>
        <w:rPr>
          <w:color w:val="000000"/>
        </w:rPr>
        <w:t xml:space="preserve">, </w:t>
      </w:r>
      <w:hyperlink r:id="rId52">
        <w:r>
          <w:rPr>
            <w:rStyle w:val="InternetLink"/>
            <w:b/>
            <w:bCs/>
            <w:color w:val="0033CC"/>
            <w:u w:val="single"/>
          </w:rPr>
          <w:t>Naumann GO</w:t>
        </w:r>
      </w:hyperlink>
      <w:r>
        <w:rPr>
          <w:color w:val="000000"/>
        </w:rPr>
        <w:t>.</w:t>
        <w:br/>
        <w:br/>
        <w:t>Augenklinik mit Poliklinik, Universitat Erlangen-Nurnberg, Federal Republic of Germany.</w:t>
        <w:br/>
        <w:br/>
        <w:t>The optic nerve head in highly myopic eyes is distinctly different from normal optic disks. We performed magnification-corrected morphometry of photographs of 51 optic nerve heads in highly myopic eyes (myopic refraction of more than -8.00 diopters). Mean refraction was -15.49 +/- 5.76 diopters (range, -8.00 to 28.00 diopters), mean age 63.0 +/- 12.1 years (range, 27-87 years). The disks were significantly (P less than 0.000001; Wilcoxon-Mann-Whitney test) larger and more ovally configurated than 457 unselected normal optic nerve heads with a myopic refraction of less than -8.00 diopters. Refraction, size of the disk, and area of the parapapillary region with chorioretinal atrophy were significantly (P less than 0.00001) correlated with each other. The parapapillary vessel diameter was independent from the disk size. Highly myopic disks can be regarded as secondary acquired macrodisks, the size of which is correlated with refraction and possibly age. They should be differentiated from secondary, acquired macrodisks in congenital glaucoma and from primary macrodisks. As in normal eyes, the parapapillary vessel caliber can be used to estimate the optic disk size in relative and approximately absolute units.</w:t>
        <w:br/>
        <w:br/>
        <w:t xml:space="preserve">PMID: 3209086 [PubMed - indexed for MEDLINE] </w:t>
      </w:r>
    </w:p>
    <w:p>
      <w:pPr>
        <w:pStyle w:val="Normal"/>
        <w:rPr>
          <w:color w:val="000000"/>
          <w:sz w:val="20"/>
          <w:szCs w:val="20"/>
        </w:rPr>
      </w:pPr>
      <w:r>
        <w:rPr>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ibrecordhighlight">
    <w:name w:val="bibrecord-highlight"/>
    <w:basedOn w:val="DefaultParagraph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Eur J Ophthalmol.&apos;);" TargetMode="External"/><Relationship Id="rId3" Type="http://schemas.openxmlformats.org/officeDocument/2006/relationships/hyperlink" Target="http://www.ncbi.nlm.nih.gov.ezproxy.lib.unimelb.edu.au/entrez/query.fcgi?db=pubmed&amp;cmd=Display&amp;dopt=pubmed_pubmed&amp;from_uid=15751238"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javascript:PopUpMenu2_Set(Menu15751238);" TargetMode="External"/><Relationship Id="rId7" Type="http://schemas.openxmlformats.org/officeDocument/2006/relationships/hyperlink" Target="http://www.ncbi.nlm.nih.gov.ezproxy.lib.unimelb.edu.au/entrez/query.fcgi?db=pubmed&amp;cmd=Search&amp;itool=pubmed_Abstract&amp;term=&quot;Jonas+JB&quot;%5BAuthor%5D" TargetMode="External"/><Relationship Id="rId8" Type="http://schemas.openxmlformats.org/officeDocument/2006/relationships/hyperlink" Target="http://www.ncbi.nlm.nih.gov.ezproxy.lib.unimelb.edu.au/entrez/query.fcgi?db=pubmed&amp;cmd=Search&amp;itool=pubmed_Abstract&amp;term=&quot;Budde+WM&quot;%5BAuthor%5D"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javascript:AL_get(this, &apos;jour&apos;, &apos;Arch Ophthalmol.&apos;);" TargetMode="External"/><Relationship Id="rId12" Type="http://schemas.openxmlformats.org/officeDocument/2006/relationships/hyperlink" Target="http://www.ncbi.nlm.nih.gov.ezproxy.lib.unimelb.edu.au/entrez/query.fcgi?db=pubmed&amp;cmd=Display&amp;dopt=pubmed_pubmed&amp;from_uid=8185522"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javascript:PopUpMenu2_Set(Menu8185522);" TargetMode="External"/><Relationship Id="rId16" Type="http://schemas.openxmlformats.org/officeDocument/2006/relationships/hyperlink" Target="http://www.ncbi.nlm.nih.gov.ezproxy.lib.unimelb.edu.au/entrez/query.fcgi?db=pubmed&amp;cmd=Search&amp;itool=pubmed_Abstract&amp;term=&quot;Quigley+HA&quot;%5BAuthor%5D" TargetMode="External"/><Relationship Id="rId17" Type="http://schemas.openxmlformats.org/officeDocument/2006/relationships/hyperlink" Target="http://www.ncbi.nlm.nih.gov.ezproxy.lib.unimelb.edu.au/entrez/query.fcgi?db=pubmed&amp;cmd=Search&amp;itool=pubmed_Abstract&amp;term=&quot;Enger+C&quot;%5BAuthor%5D" TargetMode="External"/><Relationship Id="rId18" Type="http://schemas.openxmlformats.org/officeDocument/2006/relationships/hyperlink" Target="http://www.ncbi.nlm.nih.gov.ezproxy.lib.unimelb.edu.au/entrez/query.fcgi?db=pubmed&amp;cmd=Search&amp;itool=pubmed_Abstract&amp;term=&quot;Katz+J&quot;%5BAuthor%5D" TargetMode="External"/><Relationship Id="rId19" Type="http://schemas.openxmlformats.org/officeDocument/2006/relationships/hyperlink" Target="http://www.ncbi.nlm.nih.gov.ezproxy.lib.unimelb.edu.au/entrez/query.fcgi?db=pubmed&amp;cmd=Search&amp;itool=pubmed_Abstract&amp;term=&quot;Sommer+A&quot;%5BAuthor%5D" TargetMode="External"/><Relationship Id="rId20" Type="http://schemas.openxmlformats.org/officeDocument/2006/relationships/hyperlink" Target="http://www.ncbi.nlm.nih.gov.ezproxy.lib.unimelb.edu.au/entrez/query.fcgi?db=pubmed&amp;cmd=Search&amp;itool=pubmed_Abstract&amp;term=&quot;Scott+R&quot;%5BAuthor%5D" TargetMode="External"/><Relationship Id="rId21" Type="http://schemas.openxmlformats.org/officeDocument/2006/relationships/hyperlink" Target="http://www.ncbi.nlm.nih.gov.ezproxy.lib.unimelb.edu.au/entrez/query.fcgi?db=pubmed&amp;cmd=Search&amp;itool=pubmed_Abstract&amp;term=&quot;Gilbert+D&quot;%5BAuthor%5D" TargetMode="External"/><Relationship Id="rId22" Type="http://schemas.openxmlformats.org/officeDocument/2006/relationships/hyperlink" Target="javascript:AL_get(this, &apos;jour&apos;, &apos;Indian J Ophthalmol.&apos;);" TargetMode="External"/><Relationship Id="rId23" Type="http://schemas.openxmlformats.org/officeDocument/2006/relationships/hyperlink" Target="http://www.ncbi.nlm.nih.gov.ezproxy.lib.unimelb.edu.au/entrez/query.fcgi?db=pubmed&amp;cmd=Display&amp;dopt=pubmed_pubmed&amp;from_uid=7174055"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javascript:PopUpMenu2_Set(Menu7174055);" TargetMode="External"/><Relationship Id="rId27" Type="http://schemas.openxmlformats.org/officeDocument/2006/relationships/hyperlink" Target="http://www.ncbi.nlm.nih.gov.ezproxy.lib.unimelb.edu.au/entrez/query.fcgi?db=pubmed&amp;cmd=Search&amp;itool=pubmed_Abstract&amp;term=&quot;Sharma+BD&quot;%5BAuthor%5D" TargetMode="External"/><Relationship Id="rId28" Type="http://schemas.openxmlformats.org/officeDocument/2006/relationships/hyperlink" Target="http://www.ncbi.nlm.nih.gov.ezproxy.lib.unimelb.edu.au/entrez/query.fcgi?db=pubmed&amp;cmd=Search&amp;itool=pubmed_Abstract&amp;term=&quot;Chaturvedi+RP&quot;%5BAuthor%5D" TargetMode="External"/><Relationship Id="rId29" Type="http://schemas.openxmlformats.org/officeDocument/2006/relationships/hyperlink" Target="javascript:AL_get(this, &apos;jour&apos;, &apos;Invest Ophthalmol Vis Sci.&apos;);" TargetMode="External"/><Relationship Id="rId30" Type="http://schemas.openxmlformats.org/officeDocument/2006/relationships/hyperlink" Target="http://www.ncbi.nlm.nih.gov.ezproxy.lib.unimelb.edu.au/entrez/query.fcgi?db=pubmed&amp;cmd=Display&amp;dopt=pubmed_pubmed&amp;from_uid=3417404"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javascript:PopUpMenu2_Set(Menu3417404);" TargetMode="External"/><Relationship Id="rId34" Type="http://schemas.openxmlformats.org/officeDocument/2006/relationships/hyperlink" Target="http://www.ncbi.nlm.nih.gov.ezproxy.lib.unimelb.edu.au/entrez/query.fcgi?db=pubmed&amp;cmd=Search&amp;itool=pubmed_Abstract&amp;term=&quot;Jonas+JB&quot;%5BAuthor%5D" TargetMode="External"/><Relationship Id="rId35" Type="http://schemas.openxmlformats.org/officeDocument/2006/relationships/hyperlink" Target="http://www.ncbi.nlm.nih.gov.ezproxy.lib.unimelb.edu.au/entrez/query.fcgi?db=pubmed&amp;cmd=Search&amp;itool=pubmed_Abstract&amp;term=&quot;Gusek+GC&quot;%5BAuthor%5D" TargetMode="External"/><Relationship Id="rId36" Type="http://schemas.openxmlformats.org/officeDocument/2006/relationships/hyperlink" Target="http://www.ncbi.nlm.nih.gov.ezproxy.lib.unimelb.edu.au/entrez/query.fcgi?db=pubmed&amp;cmd=Search&amp;itool=pubmed_Abstract&amp;term=&quot;Naumann+GO&quot;%5BAuthor%5D" TargetMode="External"/><Relationship Id="rId37" Type="http://schemas.openxmlformats.org/officeDocument/2006/relationships/hyperlink" Target="javascript:AL_get(this, &apos;jour&apos;, &apos;Arch Ophthalmol.&apos;);" TargetMode="External"/><Relationship Id="rId38" Type="http://schemas.openxmlformats.org/officeDocument/2006/relationships/hyperlink" Target="http://www.ncbi.nlm.nih.gov.ezproxy.lib.unimelb.edu.au/entrez/query.fcgi?db=pubmed&amp;cmd=Display&amp;dopt=pubmed_pubmed&amp;from_uid=1736871"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javascript:PopUpMenu2_Set(Menu1736871);" TargetMode="External"/><Relationship Id="rId42" Type="http://schemas.openxmlformats.org/officeDocument/2006/relationships/hyperlink" Target="http://www.ncbi.nlm.nih.gov.ezproxy.lib.unimelb.edu.au/entrez/query.fcgi?db=pubmed&amp;cmd=Search&amp;itool=pubmed_Abstract&amp;term=&quot;Jonas+JB&quot;%5BAuthor%5D" TargetMode="External"/><Relationship Id="rId43" Type="http://schemas.openxmlformats.org/officeDocument/2006/relationships/hyperlink" Target="http://www.ncbi.nlm.nih.gov.ezproxy.lib.unimelb.edu.au/entrez/query.fcgi?db=pubmed&amp;cmd=Search&amp;itool=pubmed_Abstract&amp;term=&quot;Fernandez+MC&quot;%5BAuthor%5D" TargetMode="External"/><Relationship Id="rId44" Type="http://schemas.openxmlformats.org/officeDocument/2006/relationships/hyperlink" Target="http://www.ncbi.nlm.nih.gov.ezproxy.lib.unimelb.edu.au/entrez/query.fcgi?db=pubmed&amp;cmd=Search&amp;itool=pubmed_Abstract&amp;term=&quot;Naumann+GO&quot;%5BAuthor%5D" TargetMode="External"/><Relationship Id="rId45" Type="http://schemas.openxmlformats.org/officeDocument/2006/relationships/hyperlink" Target="javascript:AL_get(this, &apos;jour&apos;, &apos;Graefes Arch Clin Exp Ophthalmol.&apos;);" TargetMode="External"/><Relationship Id="rId46" Type="http://schemas.openxmlformats.org/officeDocument/2006/relationships/hyperlink" Target="http://www.ncbi.nlm.nih.gov.ezproxy.lib.unimelb.edu.au/entrez/query.fcgi?db=pubmed&amp;cmd=Display&amp;dopt=pubmed_pubmed&amp;from_uid=3209086"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javascript:PopUpMenu2_Set(Menu3209086);" TargetMode="External"/><Relationship Id="rId50" Type="http://schemas.openxmlformats.org/officeDocument/2006/relationships/hyperlink" Target="http://www.ncbi.nlm.nih.gov.ezproxy.lib.unimelb.edu.au/entrez/query.fcgi?db=pubmed&amp;cmd=Search&amp;itool=pubmed_Abstract&amp;term=&quot;Jonas+JB&quot;%5BAuthor%5D" TargetMode="External"/><Relationship Id="rId51" Type="http://schemas.openxmlformats.org/officeDocument/2006/relationships/hyperlink" Target="http://www.ncbi.nlm.nih.gov.ezproxy.lib.unimelb.edu.au/entrez/query.fcgi?db=pubmed&amp;cmd=Search&amp;itool=pubmed_Abstract&amp;term=&quot;Gusek+GC&quot;%5BAuthor%5D" TargetMode="External"/><Relationship Id="rId52" Type="http://schemas.openxmlformats.org/officeDocument/2006/relationships/hyperlink" Target="http://www.ncbi.nlm.nih.gov.ezproxy.lib.unimelb.edu.au/entrez/query.fcgi?db=pubmed&amp;cmd=Search&amp;itool=pubmed_Abstract&amp;term=&quot;Naumann+GO&quot;%5BAuthor%5D"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09:00Z</dcterms:created>
  <dc:creator>danny</dc:creator>
  <dc:description/>
  <cp:keywords/>
  <dc:language>en-US</dc:language>
  <cp:lastModifiedBy>danny</cp:lastModifiedBy>
  <dcterms:modified xsi:type="dcterms:W3CDTF">2006-07-14T13:22:00Z</dcterms:modified>
  <cp:revision>7</cp:revision>
  <dc:subject/>
  <dc:title>Accession Number</dc:title>
</cp:coreProperties>
</file>