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0"/>
          <w:szCs w:val="20"/>
        </w:rPr>
      </w:pPr>
      <w:r>
        <w:rPr>
          <w:rFonts w:cs="Palatino Linotype" w:ascii="Palatino Linotype" w:hAnsi="Palatino Linotype"/>
          <w:b/>
          <w:sz w:val="20"/>
          <w:szCs w:val="20"/>
        </w:rPr>
        <w:t>List the retinal signs likely to be associatd with hypertension in a 70 year old partient with poor blood pressure control due to kidney disease, average 185/130 mm Hg for the last 6 month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s is called malignant hypertension, and is characterised by the diastolic measurement of &gt; 120 mmHg.  This is associated with exudative vasculopathy in the retina and the kidney.  This patient would present with second degree signs, which are of high clinical significance and are related to accelerated or malignant hypertension.  These signs include haemorrhage (numerous flame), retinal lipid/exudate, cotton wool patches, retinal vessel occlusion (especially venous) and papilloedema.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Flame haemorrhages represent leakage from superficial capillaries into the nerve fibre lager.  Here is seepage along axon bundle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Papailloedema in hypertension – a non inflammatory optic nerve head swelling,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where there is stasis/blockage of axoplasmic transport.  There is visible disc swelling and indistinct margins, and is common with venous engorgement, stasis, tortuosity, exudate, flame haemorrhages, cotton wool patches.  The blood pressure is probably very high and the patient is ill.  There should be visual field assessment and careful histor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Cotton wool patches – these present occlusion of capillaries serving the nerve fibre layer.  Ischemia with resultant cloudy swelling of axons.  These persist for about 6 weeks, and represent acute or current vascular patholog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sz w:val="20"/>
          <w:szCs w:val="20"/>
        </w:rPr>
        <w:t>Responsibilities in such a case –</w:t>
      </w:r>
      <w:r>
        <w:rPr>
          <w:rFonts w:cs="Palatino Linotype" w:ascii="Palatino Linotype" w:hAnsi="Palatino Linotype"/>
          <w:sz w:val="20"/>
          <w:szCs w:val="20"/>
        </w:rPr>
        <w:t xml:space="preserve"> referral to the GP when signs of recent origin are seen which may indicate the need for BP treatment, modification of current treatment or treatment of another systemic disease.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Referral to an ophthalmologist would also be vital if there were recent vascular occlusion – CVO, BVO, AION or macroaneurysm.  </w:t>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Classical features of infantile glaucoma</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re is an enlarged eye – bupthalmos (cornea &gt; 12 mm horizontal is almost pathoneumonic).  Other signs include corneal oedema, IOP elevated and increased cupping (CD &gt; 0.7) and mostly bilateral.  Symptoms include photophobia due to the cornela oedema, and children tend to screw up their eyes and have a ptotic appearance. There is lacrimation due to the pain and a red eye.  Management includes carbonic anhydrase inhibitors, beta blockers and alpha agonist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Major difficulties in diagnosising infantile glaucoma? </w:t>
      </w:r>
    </w:p>
    <w:p>
      <w:pPr>
        <w:pStyle w:val="Normal"/>
        <w:rPr>
          <w:rFonts w:ascii="Palatino Linotype" w:hAnsi="Palatino Linotype" w:cs="Palatino Linotype"/>
          <w:sz w:val="20"/>
          <w:szCs w:val="20"/>
        </w:rPr>
      </w:pPr>
      <w:r>
        <w:rPr>
          <w:rFonts w:cs="Palatino Linotype" w:ascii="Palatino Linotype" w:hAnsi="Palatino Linotype"/>
          <w:sz w:val="20"/>
          <w:szCs w:val="20"/>
        </w:rPr>
        <w:t>Child moves all the time, taking pressur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A parent describes to you an unusual whitish image seen in one pupil of her 2 year old child when the child is looking over the mother shoulder.  What conditions could explain what observation and how would you deal with the parents concern?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Conditions – retinoblastoma, congenital cataract, intraocular infections, coat’s disease (congenitally abnormal vessels in which can leak fluid under the retina, causing a retinal detachment), persistent primary hyperplastic vitreous, coloboma, toxocariasis, retinopathy of prematurity, myelinated nerve fiber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Deal with the parents concern – that the observation of a white pupil is not never a normal finding.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74 year old woman presents with a 1 month history of blurred, distorted central vision in one eye.  Assuming that it is a result of exudative macular degeneration, what signs would suggest that the prognosis for reasonable retention of vision is good/bad.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Exudative age related macular degeneration, or wet ARMD presents with neovascular changes (From the choroid), leakage of blood or serum, subsequent fibro-glial scarring (intraretinal, sub-retinal and sub-RPE layers), the destruction of receptors, and is usually superimposed on atrophic ARMD.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Disciform degeneration of the macula is exudative ARMD with severe visual loss-  new vessels grow and invade through the RPE into the sub-pigment epithelial space, which causes a sub-retinal neovascular membrane.  There is a sensory retinal detachment (at the macula), and frequently subsequent scarring (fibroglial scar) – disciform meaning disc shaped organisation.  Early detection/angiography may prevent more severe visual loss.  The pathogenesis of the new vessels in disciform degeneration is unknown and only seen with angiography.  They are prone to leakage of blood and serum, may be confined to the sub-RPE space or may grow through the RPE into the sub-retinal space and beyond.  </w:t>
      </w:r>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t>2000 pap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Detail the tests that can be used in this case to evaluate the integrity of the anterior chamber giving expected outcomes and the actions that you would take if these were not normal.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Van Herrick-Shaffer – before evaluating the anterior chamber angle configuration, the van Herrick-shaffer technique is used to estimate the anterior angle depth.  The provedure is performd while evaluating the patient with the slit lamp.  With the thinnest beam possible, the cornea is illuminated perpendicularly near the temporal limbus (creating an optical section) and viewed at 50 to 60 degrees from the slight incidence.  To estimate the anterior chamber depth, the ratio between the cornea-iris distance and corneal thickness is observed.  If the separation of the corenea-iris is more than 50% of the corneal thickness, the anterior chamber is most likely deep with a wide-angle configura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GONIOSCOPY – is the examination of great importance for the evaluation, diagnosis and treatment of patients with glaucoma.  Its main purpose is the visualization of the configuration of the anterior chamber angle.  Under normal circumstances, the strcutrues of the anterior angle cannot be seen directly through the cornea because of the optical phenomenon known as total internal reflection.  The  gonioscopy lens eliminates this effect by placing the lens-air interface at a different angle, making it possible to observe the light reflected from the structures of the angl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raocular pressure – tonometry is the measurement of the intraocular pressure (the pressure within the eye).  The instruments used in tonometry rely on deforming an area of the cornea with a small amount of force that is used to calculate the intraocular pressur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LASH TES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NTERIOR CHAMBER DEPTH TES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Central corneal thicknes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Does the patient represent an angle that is possible of closure? In your answer give the signs that are suggestive of past angel closure events.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angle in this patient does not represent one where closure is possibl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Detail your actions, if any, in the case.  Provide the logic for managing an angle closure event given that the closest ophthalmologist is a 5 hours drive away and it is now 6pm on Friday night.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anagement of an AACG – restore aqueous outflow to reduce intraocular pressure. Reversal of pupil block is limited however by iris ischaemia, corneal dehydration and high IOP.  This fluid removal can be achieved in a few ways – surgically (paracentesis), medically by using hyperosmotic agents (sucking fluid out).  The preferred route is by IV, then oral, then topical.  Re-establishing outflow by using muscarinic agonists is probably the first route being an optometrist.  Stimulation of the muscarinic receptors using pilocarpine 4% (3-4 drops is needed) is the choice of topical drop, giving contraction of the sphincter muscle, miosis and the relief of pupil block.  Stimulation of these muscarinic receptors is via contraction of the ciliary muscle, which gives increased outflow by opening the trabecular pores.  Other available methods of reducing intraocular pressure include hyperosmotic agents, which includes oral glycerine and oral isorbide, or intravenous methods such as mannitol or urea. Finally a reduction in aqueous production can be completed through oral acetazolamide (2 x 250 mg).  Side effects include (as per long term use), gastro-intestinal irritation, numbness of periorbital region and extremeties, and up to 50% of patients develop a reaction to Diamox.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mportant issues with acute angle closure glaucoma is that it is an ocular emergency – treatment must b eimmediate because you would not know how long iop has be raised.  After 48 hours of optic nerve head ischemia, total vision loss occurs.  The Definitive intervention is surgery.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s would include iridotomy (must be bilateral, success dependent on iris contact and anatomy), iridectomy (bilateral- more versatile with different iris anatomies), lens extraction (ECCE).  Regular follow up is needed and the patient may need drugs as well as surger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24 year old soft contact lens wearer presents with a 3 day history of watery eyes, more pronounced in the left eye.  He also complains of a foreign body sensation even without the contact lenses, which he has not worn for 2 days.  He is currently wearing his prescription sunglasses and comments that his vision with these are not as good as normal.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most likely cause of this patients symptoms is a herpes simplex recurrent epithelial keratiti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Differentia diagnosis: herpetic eye disease, foreign body, adenovirus conjunctivitis, uveitis, acanthamoeba keratitis, giant papillary conjunctiviti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Discuss the tests that you would perform to confirm your diagnosis, giving the expected outcomes.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ppropriate history to the patient would include if he has ever experienced this before, or if he has had a history of cold sores.  A judgement of pain would be included in history, asking the patient if 10 was the most extreme pain he’s experienced, what this feels like.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Firstly tests would include slit lamp examination, whereby common findings would include hyperemia, watery discharged, follicles may be present.  The epithelial keratitis may be associated with an anterior chamber reaction (i.e. uveitis – cells and flare).  There may be a loss of corneal sensation at the site of the lesion.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ests include diagnostic staining, with rose Bengal (or lissamine green), and sodium fluorescein. The progression of epithelial disease is SPK a dendritic ulcer and then a geographic ulcer.  A dendritic ulcer is pathonomonic of HSV, and occurs when areas of SPK coalesce and enlarge to form dendrites.  The edge of dendrites stain with rose Bengal (infected cells), whilst the central portion of dendrites stain with fluorescence (no cells).  There may be stromal infiltration beneath areas of epithelial diseas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Outline your treatment plan for this patient, detailing the specific treatment option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Epithelial debridement (to decrease the viral load, using anaesthetic and a sterile needle with saline irrigation). Next we would use an anti-viral medication, Acyclovir ointment 5 times a day for 2 weeks, an may consider a cycloplegic if there is an anterior chamber reaction and also a broad spectrum anti-infective if there is a risk of secondary bacterial infection (chloramphenicol).  Follow up would include a review every 1 -2 days, monitoring for stromal involvement.  Advice to the patient would include the possibility of reoccurrence, and reduced corneal sensitivity.  The prognosis for mild stromal infiltration is good because it typically clears over time, and there would not be any stromal scarring.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59 year old woman presents to the practice.  Mild irritation in the RE which she has noticed in the last few days.  Contact lens wearer. Slit lamp reveals a fast tear break up time (4 sec), small whitish  round lesion in the peripheral cornea of the right eye.  There are some very small scattered puncta that stain and that overlie the lesion. Bulbar conjunctiva is hyperaemic, in the region closests to the lesion. There is also moderate corneal oedema in the right eye.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Discuss the possible causes of the patients problem.  What is the most likely diagnosi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ost likely diagnosis is a peripheral ulcerative keratitis. Differential diagnosis would include a microbial keratitis, phlyctenulosis, moorens ulcer, terriens marginal degeneration and thygesons superficial punctake keratitis.  Possible causes of a peripheral ulcerative keratitis include staph exotoxin hypersensitivity, blepharitis, acne rosacea and contact lens wear.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What signs and or symptoms would you look for to confirm your diagnosis</w:t>
      </w:r>
    </w:p>
    <w:p>
      <w:pPr>
        <w:pStyle w:val="Normal"/>
        <w:rPr>
          <w:rFonts w:ascii="Palatino Linotype" w:hAnsi="Palatino Linotype" w:cs="Palatino Linotype"/>
          <w:sz w:val="20"/>
          <w:szCs w:val="20"/>
        </w:rPr>
      </w:pPr>
      <w:r>
        <w:rPr>
          <w:rFonts w:cs="Palatino Linotype" w:ascii="Palatino Linotype" w:hAnsi="Palatino Linotype"/>
          <w:sz w:val="20"/>
          <w:szCs w:val="20"/>
        </w:rPr>
        <w:t>Symptoms – redness, discofort, photophobia, watery discharge</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Signs – subepithelial infiltration, overlying epithelial defect, usually inferior when associated with blepharitis, adjacent conjunctival redness, may be slightly depressed, rarely anterior chamber reac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Provide an overview of the mechanisms involved in the development of the lesion</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With contact lens wear, there is a mechanical factor such as an epithelial defect which may predispose the patient to an infection.  Unstable tear film due to the contact lens wear can decrease the functions of the tear film, which not only include lubrication, optical function but also antibacterial qualities through the lysozym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What is the most appropriate management of this patient</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opical antibiotic (chloramphenicol qid) with topical steroid (fluoromethalone qid) for 1 week.  Monitor closely for improvement, and management would obviously include treatment of the underlying diseas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List five  common complications associated with ECCE via phacoemulsification</w:t>
      </w:r>
    </w:p>
    <w:p>
      <w:pPr>
        <w:pStyle w:val="Normal"/>
        <w:rPr>
          <w:rFonts w:ascii="Palatino Linotype" w:hAnsi="Palatino Linotype" w:cs="Palatino Linotype"/>
          <w:sz w:val="20"/>
          <w:szCs w:val="20"/>
        </w:rPr>
      </w:pPr>
      <w:r>
        <w:rPr>
          <w:rFonts w:cs="Palatino Linotype" w:ascii="Palatino Linotype" w:hAnsi="Palatino Linotype"/>
          <w:sz w:val="20"/>
          <w:szCs w:val="20"/>
        </w:rPr>
        <w:t>Cystoid macular oedema</w:t>
      </w:r>
    </w:p>
    <w:p>
      <w:pPr>
        <w:pStyle w:val="Normal"/>
        <w:rPr>
          <w:rFonts w:ascii="Palatino Linotype" w:hAnsi="Palatino Linotype" w:cs="Palatino Linotype"/>
          <w:sz w:val="20"/>
          <w:szCs w:val="20"/>
        </w:rPr>
      </w:pPr>
      <w:r>
        <w:rPr>
          <w:rFonts w:cs="Palatino Linotype" w:ascii="Palatino Linotype" w:hAnsi="Palatino Linotype"/>
          <w:sz w:val="20"/>
          <w:szCs w:val="20"/>
        </w:rPr>
        <w:t>Secondary cataracts – capsular opacification</w:t>
      </w:r>
    </w:p>
    <w:p>
      <w:pPr>
        <w:pStyle w:val="Normal"/>
        <w:rPr>
          <w:rFonts w:ascii="Palatino Linotype" w:hAnsi="Palatino Linotype" w:cs="Palatino Linotype"/>
          <w:sz w:val="20"/>
          <w:szCs w:val="20"/>
        </w:rPr>
      </w:pPr>
      <w:r>
        <w:rPr>
          <w:rFonts w:cs="Palatino Linotype" w:ascii="Palatino Linotype" w:hAnsi="Palatino Linotype"/>
          <w:sz w:val="20"/>
          <w:szCs w:val="20"/>
        </w:rPr>
        <w:t>Traumatic wound rupture</w:t>
      </w:r>
    </w:p>
    <w:p>
      <w:pPr>
        <w:pStyle w:val="Normal"/>
        <w:rPr>
          <w:rFonts w:ascii="Palatino Linotype" w:hAnsi="Palatino Linotype" w:cs="Palatino Linotype"/>
          <w:sz w:val="20"/>
          <w:szCs w:val="20"/>
        </w:rPr>
      </w:pPr>
      <w:r>
        <w:rPr>
          <w:rFonts w:cs="Palatino Linotype" w:ascii="Palatino Linotype" w:hAnsi="Palatino Linotype"/>
          <w:sz w:val="20"/>
          <w:szCs w:val="20"/>
        </w:rPr>
        <w:t>Wound leak, wound infection</w:t>
      </w:r>
    </w:p>
    <w:p>
      <w:pPr>
        <w:pStyle w:val="Normal"/>
        <w:rPr>
          <w:rFonts w:ascii="Palatino Linotype" w:hAnsi="Palatino Linotype" w:cs="Palatino Linotype"/>
          <w:sz w:val="20"/>
          <w:szCs w:val="20"/>
        </w:rPr>
      </w:pPr>
      <w:r>
        <w:rPr>
          <w:rFonts w:cs="Palatino Linotype" w:ascii="Palatino Linotype" w:hAnsi="Palatino Linotype"/>
          <w:sz w:val="20"/>
          <w:szCs w:val="20"/>
        </w:rPr>
        <w:t>Iol subluxation or dislocation</w:t>
      </w:r>
    </w:p>
    <w:p>
      <w:pPr>
        <w:pStyle w:val="Normal"/>
        <w:rPr>
          <w:rFonts w:ascii="Palatino Linotype" w:hAnsi="Palatino Linotype" w:cs="Palatino Linotype"/>
          <w:sz w:val="20"/>
          <w:szCs w:val="20"/>
        </w:rPr>
      </w:pPr>
      <w:r>
        <w:rPr>
          <w:rFonts w:cs="Palatino Linotype" w:ascii="Palatino Linotype" w:hAnsi="Palatino Linotype"/>
          <w:sz w:val="20"/>
          <w:szCs w:val="20"/>
        </w:rPr>
        <w:t>Retinal detachm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68 year old woman admits poorly to controlled systemic hypertension is found to have best corrected visual acuity in one eye to 6/48.  she has noticed this for approximaterly 2 weeks. You measure blood pressure to be 170/105 mHg. What conditions or events would explain this development.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Central or branch vein occlusion, anterior ischemic optic neuropathy, arteriolar macroaneurysm, papillodema in hypertens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A elderly patient who has just undergone psuedophakic cataract surgery reporting reduced and slightly distorted vision in the same eye. How would you differentiate cystoid macular edema and retinal pigment epithelial detachment?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RPE detachment  - exudative ARMD, the origin is small focal RPE detachments (cleavage between RPE and Bruch’s membrane), and there are similarities with central serous retinopathy.  Sensory retinal detachment develops over the RPE detachment.  Symptoms would include a sudden decrease in central vision (painless VA drop 6/9 to 6/40), metamorphopsia is common (general distortion or micropsia – as receptors are stretched), positive scotoma and a slight hypermetropic shift.  Signs include a sensory retinal detachment, round/oval, raised, translucent, 1-2 DD wide.  Diagnostic signs include drusen which are faint or have disappeared because it is obscured by the sub-retinal fluid.  This occurs without any choroidal neovascularisa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Cystoid macular oedema is extracellular fluid in cyst-like spaces within the outer plexiform and inner nuclear layers.  The macula is indistinct “mushy”, thickened, cysts in a radiating pattern (stellate or flower petal). There may be large central cysts, and numerous smaller outer cysts.  There is a loss of foveal reflex and angiography is needed for diagnosis, petallic hyperfluorescence.  Exudate seeps towards normal capillaries, where it is eventually absorbed.  Production and absorption of exudate become balanced – persistent retinal oedema.  Symptoms include blurred vision – mild loss of VA from 6/12 to 6/19, slow development, if after cataract surgery usually 1 – 2 months later, vision recovers as oedema absorbed.  Chronic CMO can cause permanent neuronal damage, and CMO is usually less severe if a PVD has already occurred or if vitrectomy is performed.  There are several causes, which include diabetes, retinal vascular occlusions, anterior uveitis and pars planitis, adrenaline/epinephrine usage, retinitis pigmentosa, any intraocular surgery, epiretinal membranes, malignant melanoma of the choroid, retinal detachment, idiopathic or latanoprost usage.</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angement may include angiograpy which shows extent, recovery.  </w:t>
      </w:r>
    </w:p>
    <w:p>
      <w:pPr>
        <w:pStyle w:val="Normal"/>
        <w:rPr>
          <w:rFonts w:ascii="Palatino Linotype" w:hAnsi="Palatino Linotype" w:cs="Palatino Linotype"/>
          <w:sz w:val="20"/>
          <w:szCs w:val="20"/>
        </w:rPr>
      </w:pPr>
      <w:r>
        <w:rPr>
          <w:rFonts w:cs="Palatino Linotype" w:ascii="Palatino Linotype" w:hAnsi="Palatino Linotype"/>
          <w:sz w:val="20"/>
          <w:szCs w:val="20"/>
        </w:rPr>
        <w:t>Treatment by ophthalmology may include scatter or grid photocoagulation around the macula, or</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f associated with cataract surgery, topical NSAID, topical steroid, laser photocoagulation for persisitent cases and pre-treatment of the second eye (NSAID).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Describe the signs and symptoms of episcleritis and how you would distinguish it from other conditions of the anterior eye.</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Episcleritis is a benign, transiet, recurrent, self-limited and usually non-specific condition affecting young adults.  It rarely progresses to scleritis, and should not be considered as a milder of scleritis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Symptoms include acute onset of redness, mild irritation, tearing.  </w:t>
      </w:r>
    </w:p>
    <w:p>
      <w:pPr>
        <w:pStyle w:val="Normal"/>
        <w:rPr>
          <w:rFonts w:ascii="Palatino Linotype" w:hAnsi="Palatino Linotype" w:cs="Palatino Linotype"/>
          <w:sz w:val="20"/>
          <w:szCs w:val="20"/>
        </w:rPr>
      </w:pPr>
      <w:r>
        <w:rPr>
          <w:rFonts w:cs="Palatino Linotype" w:ascii="Palatino Linotype" w:hAnsi="Palatino Linotype"/>
          <w:sz w:val="20"/>
          <w:szCs w:val="20"/>
        </w:rPr>
        <w:t>Signs – more unilateral presentation, red eye (sectoral, nodular, diffuse), mild irritation/ dull ache, tender to touch, no tarsal or forniceal involvement.</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t is important to exclude scleritis (anaesthesia and move the conjunctiva, phenylephrine 2.5%, slit lamp appearanc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Differential diagnosis include conjunctivitis, scleritis, or inflamed pingueculum.  Conjunctivitis would be associated with a papillary follicular response in the tarsal conjunctiva, also may have a mucoid or purulent discharg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Drug classes in glaucoma and their mode of action</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Alpha agonists – activation of alpha-2 receptors in the ciliary body inhibits aqueous secretion</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beta blockers – blockade of the beta receptors in the ciliary body reduces intraocular pressure by decreasing aqueous humour production</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 xml:space="preserve">carbonic anhydrase inhibitors -  inhibition of the enzyme carbonic anhydrase decreases aqueous production in the ciliary body.  When given parentally, CAIs will also cause  dehydration of the vitreous. </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 xml:space="preserve">hyperosmolar agents – dehydrates the vitreous and decreases intraocular fluid volume by osmotically drawing fluid into the intravascular space.  The agents are given orally or intravenously. </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 xml:space="preserve">miotics – direct –acting cholinergics stimulate muscarinic receptors, and indirect-acting cholindergics block acetylcholinesterase.  Miotics cause pupillary constriction, which is  believed to pull open the trabecular meshwork to increase trabecular flow.  </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 xml:space="preserve">Prostaglandins – prostaglandin F2α analogues increase uveoscleral outflow by increasing extracellular matrix turnover in the ciliary body face. </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sz w:val="20"/>
          <w:szCs w:val="20"/>
        </w:rPr>
        <w:t xml:space="preserve">sympathomimetic agents – in the ciliary body, the response is variable (beta stimulation increases aqueous production, but alpha stimulation decreases aqueous production); in trabecular meshwork, beta stimulation causes increased trabecular outflow and increased uveoscleral outflow; overall effect lowers IOP. </w:t>
      </w:r>
      <w:r>
        <w:br w:type="page"/>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2002 paper</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25 year old soft contact lens wearer presents to your practice with a sore right eye, deteriorating for 2 days.  The patient reports photophobia, increasing discomfort and a slight discharge over that period. The contact lenses have not been worn for 2 days and the right eye has become more hyperaemic and the vision with glasses blurry in the right eye over that period.  There is no history of trauma or foreign body, and the left eye is unaffected</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List the tests that you would perform and any additional history that you would obtain from this patient relating to the above symptom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History – what sort of discharge is the patient getting – would be a good indication of the type of infection that is going on.  Is the discharge mucoid, water? Pussy?</w:t>
      </w:r>
    </w:p>
    <w:p>
      <w:pPr>
        <w:pStyle w:val="Normal"/>
        <w:rPr>
          <w:rFonts w:ascii="Palatino Linotype" w:hAnsi="Palatino Linotype" w:cs="Palatino Linotype"/>
          <w:sz w:val="20"/>
          <w:szCs w:val="20"/>
        </w:rPr>
      </w:pPr>
      <w:r>
        <w:rPr>
          <w:rFonts w:cs="Palatino Linotype" w:ascii="Palatino Linotype" w:hAnsi="Palatino Linotype"/>
          <w:sz w:val="20"/>
          <w:szCs w:val="20"/>
        </w:rPr>
        <w:t>How much pain does the patient feel – on a level of 1-10, etc.</w:t>
      </w:r>
    </w:p>
    <w:p>
      <w:pPr>
        <w:pStyle w:val="Normal"/>
        <w:rPr>
          <w:rFonts w:ascii="Palatino Linotype" w:hAnsi="Palatino Linotype" w:cs="Palatino Linotype"/>
          <w:sz w:val="20"/>
          <w:szCs w:val="20"/>
        </w:rPr>
      </w:pPr>
      <w:r>
        <w:rPr>
          <w:rFonts w:cs="Palatino Linotype" w:ascii="Palatino Linotype" w:hAnsi="Palatino Linotype"/>
          <w:sz w:val="20"/>
          <w:szCs w:val="20"/>
        </w:rPr>
        <w:t>How often did they clean their lenses? Did they discard them after the appropriate time? How long did they wear their lenses in on average in one day?</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s the discomfort – itchy? Burny? Scratchy? Stabb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Tests – VA with and without pinhole</w:t>
      </w:r>
    </w:p>
    <w:p>
      <w:pPr>
        <w:pStyle w:val="Normal"/>
        <w:rPr>
          <w:rFonts w:ascii="Palatino Linotype" w:hAnsi="Palatino Linotype" w:cs="Palatino Linotype"/>
          <w:sz w:val="20"/>
          <w:szCs w:val="20"/>
        </w:rPr>
      </w:pPr>
      <w:r>
        <w:rPr>
          <w:rFonts w:cs="Palatino Linotype" w:ascii="Palatino Linotype" w:hAnsi="Palatino Linotype"/>
          <w:sz w:val="20"/>
          <w:szCs w:val="20"/>
        </w:rPr>
        <w:t>General examination of the eye – cornea, lids, fornices, bulbar conjunctiva, palpebral conjunctiva</w:t>
      </w:r>
    </w:p>
    <w:p>
      <w:pPr>
        <w:pStyle w:val="Normal"/>
        <w:rPr>
          <w:rFonts w:ascii="Palatino Linotype" w:hAnsi="Palatino Linotype" w:cs="Palatino Linotype"/>
          <w:sz w:val="20"/>
          <w:szCs w:val="20"/>
        </w:rPr>
      </w:pPr>
      <w:r>
        <w:rPr>
          <w:rFonts w:cs="Palatino Linotype" w:ascii="Palatino Linotype" w:hAnsi="Palatino Linotype"/>
          <w:sz w:val="20"/>
          <w:szCs w:val="20"/>
        </w:rPr>
        <w:t>Staining – lissamine green, sodium fluorescein</w:t>
      </w:r>
    </w:p>
    <w:p>
      <w:pPr>
        <w:pStyle w:val="Normal"/>
        <w:rPr>
          <w:rFonts w:ascii="Palatino Linotype" w:hAnsi="Palatino Linotype" w:cs="Palatino Linotype"/>
          <w:sz w:val="20"/>
          <w:szCs w:val="20"/>
        </w:rPr>
      </w:pPr>
      <w:r>
        <w:rPr>
          <w:rFonts w:cs="Palatino Linotype" w:ascii="Palatino Linotype" w:hAnsi="Palatino Linotype"/>
          <w:sz w:val="20"/>
          <w:szCs w:val="20"/>
        </w:rPr>
        <w:t>Lid eversion</w:t>
      </w:r>
    </w:p>
    <w:p>
      <w:pPr>
        <w:pStyle w:val="Normal"/>
        <w:rPr>
          <w:rFonts w:ascii="Palatino Linotype" w:hAnsi="Palatino Linotype" w:cs="Palatino Linotype"/>
          <w:sz w:val="20"/>
          <w:szCs w:val="20"/>
        </w:rPr>
      </w:pPr>
      <w:r>
        <w:rPr>
          <w:rFonts w:cs="Palatino Linotype" w:ascii="Palatino Linotype" w:hAnsi="Palatino Linotype"/>
          <w:sz w:val="20"/>
          <w:szCs w:val="20"/>
        </w:rPr>
        <w:t>Intraocular pressure</w:t>
      </w:r>
    </w:p>
    <w:p>
      <w:pPr>
        <w:pStyle w:val="Normal"/>
        <w:rPr>
          <w:rFonts w:ascii="Palatino Linotype" w:hAnsi="Palatino Linotype" w:cs="Palatino Linotype"/>
          <w:sz w:val="20"/>
          <w:szCs w:val="20"/>
        </w:rPr>
      </w:pPr>
      <w:r>
        <w:rPr>
          <w:rFonts w:cs="Palatino Linotype" w:ascii="Palatino Linotype" w:hAnsi="Palatino Linotype"/>
          <w:sz w:val="20"/>
          <w:szCs w:val="20"/>
        </w:rPr>
        <w:t>Dilated fundus exa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List the differential diagnosis for this patient</w:t>
      </w:r>
    </w:p>
    <w:p>
      <w:pPr>
        <w:pStyle w:val="Normal"/>
        <w:rPr>
          <w:rFonts w:ascii="Palatino Linotype" w:hAnsi="Palatino Linotype" w:cs="Palatino Linotype"/>
          <w:sz w:val="20"/>
          <w:szCs w:val="20"/>
        </w:rPr>
      </w:pPr>
      <w:r>
        <w:rPr>
          <w:rFonts w:cs="Palatino Linotype" w:ascii="Palatino Linotype" w:hAnsi="Palatino Linotype"/>
          <w:sz w:val="20"/>
          <w:szCs w:val="20"/>
        </w:rPr>
        <w:t>GPC</w:t>
      </w:r>
    </w:p>
    <w:p>
      <w:pPr>
        <w:pStyle w:val="Normal"/>
        <w:rPr>
          <w:rFonts w:ascii="Palatino Linotype" w:hAnsi="Palatino Linotype" w:cs="Palatino Linotype"/>
          <w:sz w:val="20"/>
          <w:szCs w:val="20"/>
        </w:rPr>
      </w:pPr>
      <w:r>
        <w:rPr>
          <w:rFonts w:cs="Palatino Linotype" w:ascii="Palatino Linotype" w:hAnsi="Palatino Linotype"/>
          <w:sz w:val="20"/>
          <w:szCs w:val="20"/>
        </w:rPr>
        <w:t>VKC</w:t>
      </w:r>
    </w:p>
    <w:p>
      <w:pPr>
        <w:pStyle w:val="Normal"/>
        <w:rPr>
          <w:rFonts w:ascii="Palatino Linotype" w:hAnsi="Palatino Linotype" w:cs="Palatino Linotype"/>
          <w:sz w:val="20"/>
          <w:szCs w:val="20"/>
        </w:rPr>
      </w:pPr>
      <w:r>
        <w:rPr>
          <w:rFonts w:cs="Palatino Linotype" w:ascii="Palatino Linotype" w:hAnsi="Palatino Linotype"/>
          <w:sz w:val="20"/>
          <w:szCs w:val="20"/>
        </w:rPr>
        <w:t>Acanthamoeba keratitis</w:t>
      </w:r>
    </w:p>
    <w:p>
      <w:pPr>
        <w:pStyle w:val="Normal"/>
        <w:rPr>
          <w:rFonts w:ascii="Palatino Linotype" w:hAnsi="Palatino Linotype" w:cs="Palatino Linotype"/>
          <w:sz w:val="20"/>
          <w:szCs w:val="20"/>
        </w:rPr>
      </w:pPr>
      <w:r>
        <w:rPr>
          <w:rFonts w:cs="Palatino Linotype" w:ascii="Palatino Linotype" w:hAnsi="Palatino Linotype"/>
          <w:sz w:val="20"/>
          <w:szCs w:val="20"/>
        </w:rPr>
        <w:t>Uveitis</w:t>
      </w:r>
    </w:p>
    <w:p>
      <w:pPr>
        <w:pStyle w:val="Normal"/>
        <w:rPr>
          <w:rFonts w:ascii="Palatino Linotype" w:hAnsi="Palatino Linotype" w:cs="Palatino Linotype"/>
          <w:sz w:val="20"/>
          <w:szCs w:val="20"/>
        </w:rPr>
      </w:pPr>
      <w:r>
        <w:rPr>
          <w:rFonts w:cs="Palatino Linotype" w:ascii="Palatino Linotype" w:hAnsi="Palatino Linotype"/>
          <w:sz w:val="20"/>
          <w:szCs w:val="20"/>
        </w:rPr>
        <w:t>HSV keratoconjunctivitis</w:t>
      </w:r>
    </w:p>
    <w:p>
      <w:pPr>
        <w:pStyle w:val="Normal"/>
        <w:rPr>
          <w:rFonts w:ascii="Palatino Linotype" w:hAnsi="Palatino Linotype" w:cs="Palatino Linotype"/>
          <w:sz w:val="20"/>
          <w:szCs w:val="20"/>
        </w:rPr>
      </w:pPr>
      <w:r>
        <w:rPr>
          <w:rFonts w:cs="Palatino Linotype" w:ascii="Palatino Linotype" w:hAnsi="Palatino Linotype"/>
          <w:sz w:val="20"/>
          <w:szCs w:val="20"/>
        </w:rPr>
        <w:t>Episcleritis</w:t>
      </w:r>
    </w:p>
    <w:p>
      <w:pPr>
        <w:pStyle w:val="Normal"/>
        <w:rPr>
          <w:rFonts w:ascii="Palatino Linotype" w:hAnsi="Palatino Linotype" w:cs="Palatino Linotype"/>
          <w:sz w:val="20"/>
          <w:szCs w:val="20"/>
        </w:rPr>
      </w:pPr>
      <w:r>
        <w:rPr>
          <w:rFonts w:cs="Palatino Linotype" w:ascii="Palatino Linotype" w:hAnsi="Palatino Linotype"/>
          <w:sz w:val="20"/>
          <w:szCs w:val="20"/>
        </w:rPr>
        <w:t>Bacterial conjunctivitis</w:t>
      </w:r>
    </w:p>
    <w:p>
      <w:pPr>
        <w:pStyle w:val="Normal"/>
        <w:rPr>
          <w:rFonts w:ascii="Palatino Linotype" w:hAnsi="Palatino Linotype" w:cs="Palatino Linotype"/>
          <w:sz w:val="20"/>
          <w:szCs w:val="20"/>
        </w:rPr>
      </w:pPr>
      <w:r>
        <w:rPr>
          <w:rFonts w:cs="Palatino Linotype" w:ascii="Palatino Linotype" w:hAnsi="Palatino Linotype"/>
          <w:sz w:val="20"/>
          <w:szCs w:val="20"/>
        </w:rPr>
        <w:t>Corneal abrasion/corneal ulceration</w:t>
      </w:r>
    </w:p>
    <w:p>
      <w:pPr>
        <w:pStyle w:val="Normal"/>
        <w:rPr>
          <w:rFonts w:ascii="Palatino Linotype" w:hAnsi="Palatino Linotype" w:cs="Palatino Linotype"/>
          <w:sz w:val="20"/>
          <w:szCs w:val="20"/>
        </w:rPr>
      </w:pPr>
      <w:r>
        <w:rPr>
          <w:rFonts w:cs="Palatino Linotype" w:ascii="Palatino Linotype" w:hAnsi="Palatino Linotype"/>
          <w:sz w:val="20"/>
          <w:szCs w:val="20"/>
        </w:rPr>
        <w:t>hypersensitivit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ssume the most likely diagnosis from those you have listed in part b above and discuss the appropriate management for such a condition</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GPC is the assumed most likely diagnosi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anagement includes (depending on severity of disease): ceasing lens wear, improving hygiene, modifying lens wear, topical mast cell stabiliser and antihistamine combination drops (olapatadine 0.1% bid), alter lens care system.  Management could also include changing to two weekly or daily lenses, changing different lens polymer in RGP, reducing wearing time, changing to a preservative free lens care system, more regular enzymatic treatment.   Tear supps.  If severity strong enough, consider adding a short term topical steroid (fluoromethalone qid) for 2 weeks, tapering as signs and symptoms impro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rPr>
        <w:t>Detail the classification system and signs needed for each grade of diabetic retinopathy</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n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n proliferative</w:t>
      </w:r>
    </w:p>
    <w:p>
      <w:pPr>
        <w:pStyle w:val="Normal"/>
        <w:rPr>
          <w:rFonts w:ascii="Palatino Linotype" w:hAnsi="Palatino Linotype" w:cs="Palatino Linotype"/>
          <w:sz w:val="20"/>
          <w:szCs w:val="20"/>
        </w:rPr>
      </w:pPr>
      <w:r>
        <w:rPr>
          <w:rFonts w:cs="Palatino Linotype" w:ascii="Palatino Linotype" w:hAnsi="Palatino Linotype"/>
          <w:sz w:val="20"/>
          <w:szCs w:val="20"/>
        </w:rPr>
        <w:tab/>
        <w:t>Minimal – microaneurysms only</w:t>
      </w:r>
    </w:p>
    <w:p>
      <w:pPr>
        <w:pStyle w:val="Normal"/>
        <w:rPr>
          <w:rFonts w:ascii="Palatino Linotype" w:hAnsi="Palatino Linotype" w:cs="Palatino Linotype"/>
          <w:sz w:val="20"/>
          <w:szCs w:val="20"/>
        </w:rPr>
      </w:pPr>
      <w:r>
        <w:rPr>
          <w:rFonts w:cs="Palatino Linotype" w:ascii="Palatino Linotype" w:hAnsi="Palatino Linotype"/>
          <w:sz w:val="20"/>
          <w:szCs w:val="20"/>
        </w:rPr>
        <w:tab/>
        <w:t>Mild – haemorrhage + / - microaneurysms, cotton wool patches and exudat</w:t>
        <w:tab/>
        <w:t>Moderate – 2 quadrants of mild DR +/- venous beading or mild DR + CSMO</w:t>
      </w:r>
    </w:p>
    <w:p>
      <w:pPr>
        <w:pStyle w:val="Normal"/>
        <w:rPr>
          <w:rFonts w:ascii="Palatino Linotype" w:hAnsi="Palatino Linotype" w:cs="Palatino Linotype"/>
          <w:sz w:val="20"/>
          <w:szCs w:val="20"/>
        </w:rPr>
      </w:pPr>
      <w:r>
        <w:rPr>
          <w:rFonts w:cs="Palatino Linotype" w:ascii="Palatino Linotype" w:hAnsi="Palatino Linotype"/>
          <w:sz w:val="20"/>
          <w:szCs w:val="20"/>
        </w:rPr>
        <w:tab/>
        <w:t>Severe – 4 quadrants of microaneurysms + / - haemorrhage, 2 quadrants of venous beading and 1 quadrant of intra-retinal microvascular abnormalitie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rPr/>
      </w:pPr>
      <w:r>
        <w:rPr>
          <w:rFonts w:cs="Palatino Linotype" w:ascii="Palatino Linotype" w:hAnsi="Palatino Linotype"/>
          <w:sz w:val="20"/>
          <w:szCs w:val="20"/>
        </w:rPr>
        <w:t>Proliferative – neovascularisation of the iris, the disc or anywher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CSMO – retinal thickening within 500 μm of the centre of the fovea</w:t>
      </w:r>
    </w:p>
    <w:p>
      <w:pPr>
        <w:pStyle w:val="Normal"/>
        <w:rPr>
          <w:rFonts w:ascii="Palatino Linotype" w:hAnsi="Palatino Linotype" w:cs="Palatino Linotype"/>
          <w:sz w:val="20"/>
          <w:szCs w:val="20"/>
        </w:rPr>
      </w:pPr>
      <w:r>
        <w:rPr>
          <w:rFonts w:cs="Palatino Linotype" w:ascii="Palatino Linotype" w:hAnsi="Palatino Linotype"/>
          <w:sz w:val="20"/>
          <w:szCs w:val="20"/>
        </w:rPr>
        <w:t>OR – exudate within 500 μm of the centre of the fovea with adjacent retinal thickening</w:t>
      </w:r>
    </w:p>
    <w:p>
      <w:pPr>
        <w:pStyle w:val="Normal"/>
        <w:rPr/>
      </w:pPr>
      <w:r>
        <w:rPr>
          <w:rFonts w:cs="Palatino Linotype" w:ascii="Palatino Linotype" w:hAnsi="Palatino Linotype"/>
          <w:sz w:val="20"/>
          <w:szCs w:val="20"/>
        </w:rPr>
        <w:t xml:space="preserve">OR – retinal thickening of more than 1500μm which is less than 1500μm from the centre of the fovea.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Give the classifications that need referral stating the intervention that will be performed after referral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Referral begins at – moderate and severe non proliferative diabetic retinopathy and proliferative diabetic retinopathy. </w:t>
      </w:r>
    </w:p>
    <w:p>
      <w:pPr>
        <w:pStyle w:val="Normal"/>
        <w:rPr>
          <w:rFonts w:ascii="Palatino Linotype" w:hAnsi="Palatino Linotype" w:cs="Palatino Linotype"/>
          <w:b/>
          <w:b/>
          <w:sz w:val="20"/>
          <w:szCs w:val="20"/>
        </w:rPr>
      </w:pPr>
      <w:r>
        <w:rPr>
          <w:rFonts w:cs="Palatino Linotype" w:ascii="Palatino Linotype" w:hAnsi="Palatino Linotype"/>
          <w:b/>
          <w:sz w:val="20"/>
          <w:szCs w:val="20"/>
        </w:rPr>
        <w:t>CSMO – refer</w:t>
      </w:r>
    </w:p>
    <w:p>
      <w:pPr>
        <w:pStyle w:val="Normal"/>
        <w:rPr>
          <w:rFonts w:ascii="Palatino Linotype" w:hAnsi="Palatino Linotype" w:cs="Palatino Linotype"/>
          <w:b/>
          <w:b/>
          <w:sz w:val="20"/>
          <w:szCs w:val="20"/>
        </w:rPr>
      </w:pPr>
      <w:r>
        <w:rPr>
          <w:rFonts w:cs="Palatino Linotype" w:ascii="Palatino Linotype" w:hAnsi="Palatino Linotype"/>
          <w:b/>
          <w:sz w:val="20"/>
          <w:szCs w:val="20"/>
        </w:rPr>
        <w:t>Vitreous haemorrhage or retinal detachment – refer</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sz w:val="20"/>
          <w:szCs w:val="20"/>
        </w:rPr>
        <w:t xml:space="preserve">Macula oedema – focal photocoagulation, 50-100 μm spot size to individual leaking microaneurysm.  Argon green/krypton red.  Avoiding the foveal avascular zone.  Grid photocoagulation can also be completed for diffuse areas of leakage/non perfusion.  Pan retinal photocoagulation may also be achieved if there is widespread ischaemia.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Discuss the appropriate review schedules for the various classification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 diabetic retinopathy/minimal DR – 1 year</w:t>
      </w:r>
    </w:p>
    <w:p>
      <w:pPr>
        <w:pStyle w:val="Normal"/>
        <w:rPr>
          <w:rFonts w:ascii="Palatino Linotype" w:hAnsi="Palatino Linotype" w:cs="Palatino Linotype"/>
          <w:sz w:val="20"/>
          <w:szCs w:val="20"/>
        </w:rPr>
      </w:pPr>
      <w:r>
        <w:rPr>
          <w:rFonts w:cs="Palatino Linotype" w:ascii="Palatino Linotype" w:hAnsi="Palatino Linotype"/>
          <w:sz w:val="20"/>
          <w:szCs w:val="20"/>
        </w:rPr>
        <w:t>Mild/moderate – 3/12 – 6/12</w:t>
      </w:r>
    </w:p>
    <w:p>
      <w:pPr>
        <w:pStyle w:val="Normal"/>
        <w:rPr>
          <w:rFonts w:ascii="Palatino Linotype" w:hAnsi="Palatino Linotype" w:cs="Palatino Linotype"/>
          <w:sz w:val="20"/>
          <w:szCs w:val="20"/>
        </w:rPr>
      </w:pPr>
      <w:r>
        <w:rPr>
          <w:rFonts w:cs="Palatino Linotype" w:ascii="Palatino Linotype" w:hAnsi="Palatino Linotype"/>
          <w:sz w:val="20"/>
          <w:szCs w:val="20"/>
        </w:rPr>
        <w:t>Moderate/severe – ref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If a type 1 patient presents and they are a newly diagnosed young patient, they are assessed and then reviewed in 5 years, then yearly thereafter.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s 20% of patients with type 2 diabetes show DR, anything goes. </w:t>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Disciform degeneration presents many difficulties for ophthalmological management because treatments often result in additional damage to foveal function.  Briefly discuss this as it relates to a 78 year old patient with recent macular exudation in her left eye, an angiogram showing a sub-retinal membrane with predominantly classical neovascularisation involving the fovea and visual acuity of R&lt;6/60 and L 6/18.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 classical type of sub retinal neovascular membrane is defined with fluorescein angiography, showing discrete focal hyper-fluorescence, well demarcated borders in the early phase with increasing fluorescence in later phases.  There is a circular “bicycle wheel” or petal shape pattern.  This is in opposition to a “occult or ill defined” type of SRNVM, whereby the membrane growth is limited within the sub-RPE deposits, leakage appears patchy, oozing and slow, where there may be partially/incomplete circular pattern and visual loss may be slower (unless there is progression into the classical SRNVM).  A third type of subretinal neovascular membrane also exists which is a combination of the two abo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Disciform degeneration is defined as exudative age-related macular degeneration with severe visual loss, as new vessels grow and invade through the retinal pigment epithelium into the sub-pigment epithelial space, with a subsequent sub-retinal neovascular membrane.  There is a sensory retinal detachment at the macula and frequently there is fibroglial scarring.  The presentations of disciform degeneration can include: </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 xml:space="preserve">serous disciform – sensory detachment is mainly serous – haemorrhage, SRNVM are confined to beneath the RPE, is difficult to see and simulates RPE detachment in the elderly. </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Haemorrhagic disciform – large amounts of blood in the sub-epithelial space, spreading into the sub-retinal space (RPE ruptures, and new vessel growth).</w:t>
      </w:r>
    </w:p>
    <w:p>
      <w:pPr>
        <w:pStyle w:val="Normal"/>
        <w:numPr>
          <w:ilvl w:val="0"/>
          <w:numId w:val="1"/>
        </w:numPr>
        <w:rPr/>
      </w:pPr>
      <w:r>
        <w:rPr>
          <w:rFonts w:cs="Palatino Linotype" w:ascii="Palatino Linotype" w:hAnsi="Palatino Linotype"/>
          <w:sz w:val="20"/>
          <w:szCs w:val="20"/>
        </w:rPr>
        <w:t xml:space="preserve">Ill defined SRNVM – small amounts of blood and lipid, with metamorphopsia, milder visual los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REFERRAL</w:t>
      </w:r>
    </w:p>
    <w:p>
      <w:pPr>
        <w:pStyle w:val="Normal"/>
        <w:rPr>
          <w:rFonts w:ascii="Palatino Linotype" w:hAnsi="Palatino Linotype" w:cs="Palatino Linotype"/>
          <w:sz w:val="20"/>
          <w:szCs w:val="20"/>
        </w:rPr>
      </w:pPr>
      <w:r>
        <w:rPr>
          <w:rFonts w:cs="Palatino Linotype" w:ascii="Palatino Linotype" w:hAnsi="Palatino Linotype"/>
          <w:sz w:val="20"/>
          <w:szCs w:val="20"/>
        </w:rPr>
        <w:t>Recently developed lesion, referral is URGENT</w:t>
      </w:r>
    </w:p>
    <w:p>
      <w:pPr>
        <w:pStyle w:val="Normal"/>
        <w:rPr>
          <w:rFonts w:ascii="Palatino Linotype" w:hAnsi="Palatino Linotype" w:cs="Palatino Linotype"/>
          <w:sz w:val="20"/>
          <w:szCs w:val="20"/>
        </w:rPr>
      </w:pPr>
      <w:r>
        <w:rPr>
          <w:rFonts w:cs="Palatino Linotype" w:ascii="Palatino Linotype" w:hAnsi="Palatino Linotype"/>
          <w:sz w:val="20"/>
          <w:szCs w:val="20"/>
        </w:rPr>
        <w:t>If SRNVM is not yet subfoveal, referral is SUPERURGENT</w:t>
      </w:r>
    </w:p>
    <w:p>
      <w:pPr>
        <w:pStyle w:val="Normal"/>
        <w:rPr>
          <w:rFonts w:ascii="Palatino Linotype" w:hAnsi="Palatino Linotype" w:cs="Palatino Linotype"/>
          <w:sz w:val="20"/>
          <w:szCs w:val="20"/>
        </w:rPr>
      </w:pPr>
      <w:r>
        <w:rPr>
          <w:rFonts w:cs="Palatino Linotype" w:ascii="Palatino Linotype" w:hAnsi="Palatino Linotype"/>
          <w:sz w:val="20"/>
          <w:szCs w:val="20"/>
        </w:rPr>
        <w:t>Seeking opinion in fellow eye (no obvious exudation) – no undue del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NGIOGRAPH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POSSIBLE TREATMENT</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laser photocoagulation- conventional laser – destruction of SRNVM.  The classical SRNVM must be identifiable, and the SRNVM must be visible by angiography (no obstruction by blood or scar), and the SRNVM does not lie directly beneath the fovea.  Laser energy is absorbed by the RPE and radiated to vessels, occluding the vessel lumen.  Receptors may be damaged by scar.  Only 10-20% of cases are considered for photocoagulation of SRN after angiography – extrafoveal.  Laser showed small VA benefit over a 2 year period.  Improved CSF response, and VA is noticeably worse immediately after treatment.</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Photodynamic therapy – used in exudative ARMD, visudyne injection which is a non toxic light sensitive chemical is injected, concentrates in the SRNVM (malignant activated cells and neovascular epithelium), activated by a low power non laser light, which penetrates blood melanin and fibrous tissue, reacting with the photochemical dye which then causes blood stasis and occlusion of the vessels.  May become a userful alternative when conventional laser is contraindicated</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Surgical excision of SRNVM – via vitrectomy and retinotomy, surgically feasible in some cases, and little hope of visual recovery in elderly patients.’</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 xml:space="preserve">Teletherapy (X RAY) – SRNVM is reported susceptible to low does X Ray, 5-6 small dose on consecutive days. Evidence is largely anecdotal to date.  </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 xml:space="preserve">Antioxidant Multivitamin prevention – suggestion of benefit from anti-oxidant and multivitamins.  Delays onset of more severe stages, reduces the risk of advanced ARMD.  Support from epiddeiomological study AREDS).  Showed reduced risk of advanced ARM, perons 55 or alder should consider.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REMEMBER-</w:t>
      </w:r>
    </w:p>
    <w:p>
      <w:pPr>
        <w:pStyle w:val="Normal"/>
        <w:rPr>
          <w:rFonts w:ascii="Palatino Linotype" w:hAnsi="Palatino Linotype" w:cs="Palatino Linotype"/>
          <w:sz w:val="20"/>
          <w:szCs w:val="20"/>
        </w:rPr>
      </w:pPr>
      <w:r>
        <w:rPr>
          <w:rFonts w:cs="Palatino Linotype" w:ascii="Palatino Linotype" w:hAnsi="Palatino Linotype"/>
          <w:sz w:val="20"/>
          <w:szCs w:val="20"/>
        </w:rPr>
        <w:t>Management is complicated, correct course may be difficult to decide.</w:t>
      </w:r>
    </w:p>
    <w:p>
      <w:pPr>
        <w:pStyle w:val="Normal"/>
        <w:rPr>
          <w:rFonts w:ascii="Palatino Linotype" w:hAnsi="Palatino Linotype" w:cs="Palatino Linotype"/>
          <w:sz w:val="20"/>
          <w:szCs w:val="20"/>
        </w:rPr>
      </w:pPr>
      <w:r>
        <w:rPr>
          <w:rFonts w:cs="Palatino Linotype" w:ascii="Palatino Linotype" w:hAnsi="Palatino Linotype"/>
          <w:sz w:val="20"/>
          <w:szCs w:val="20"/>
        </w:rPr>
        <w:t>VISUAL ACUITY improvement is unlikely, even with laser therapy – hope for stabilisation of VA</w:t>
      </w:r>
    </w:p>
    <w:p>
      <w:pPr>
        <w:pStyle w:val="Normal"/>
        <w:rPr>
          <w:rFonts w:ascii="Palatino Linotype" w:hAnsi="Palatino Linotype" w:cs="Palatino Linotype"/>
          <w:sz w:val="20"/>
          <w:szCs w:val="20"/>
        </w:rPr>
      </w:pPr>
      <w:r>
        <w:rPr>
          <w:rFonts w:cs="Palatino Linotype" w:ascii="Palatino Linotype" w:hAnsi="Palatino Linotype"/>
          <w:sz w:val="20"/>
          <w:szCs w:val="20"/>
        </w:rPr>
        <w:t>SRNVM are frequently large/subfoveal when first seen. If not, they tend to quickly become so</w:t>
      </w:r>
    </w:p>
    <w:p>
      <w:pPr>
        <w:pStyle w:val="Normal"/>
        <w:rPr/>
      </w:pPr>
      <w:r>
        <w:rPr>
          <w:rFonts w:cs="Palatino Linotype" w:ascii="Palatino Linotype" w:hAnsi="Palatino Linotype"/>
          <w:sz w:val="20"/>
          <w:szCs w:val="20"/>
        </w:rPr>
        <w:t>Laser does not suppress underlying pathophysiology or prevent recurrence of SRN</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Extra caution if the patient has only one good eye, amblyopia or ARM in the other ey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2004 1) a young mother presents to you with a painful red eye. She describes a stabbing pain when she arose this early morning to feed the baby. She suffered a fingernail injury to the right cornea 2 weeks ago which took 2 or 3 days to heal with prophylactic antibiotic drops prescribed by the GP.</w:t>
      </w:r>
    </w:p>
    <w:p>
      <w:pPr>
        <w:pStyle w:val="Normal"/>
        <w:rPr>
          <w:rFonts w:ascii="Palatino Linotype" w:hAnsi="Palatino Linotype" w:cs="Palatino Linotype"/>
          <w:b/>
          <w:b/>
          <w:sz w:val="20"/>
          <w:szCs w:val="20"/>
        </w:rPr>
      </w:pPr>
      <w:r>
        <w:rPr>
          <w:rFonts w:cs="Palatino Linotype" w:ascii="Palatino Linotype" w:hAnsi="Palatino Linotype"/>
          <w:b/>
          <w:sz w:val="20"/>
          <w:szCs w:val="20"/>
        </w:rPr>
        <w:t>What is the most likely diagnosis and what treatment would you institute at this visit?</w:t>
      </w:r>
    </w:p>
    <w:p>
      <w:pPr>
        <w:pStyle w:val="Normal"/>
        <w:rPr/>
      </w:pPr>
      <w:r>
        <w:rPr>
          <w:rFonts w:cs="Palatino Linotype" w:ascii="Palatino Linotype" w:hAnsi="Palatino Linotype"/>
          <w:sz w:val="20"/>
          <w:szCs w:val="20"/>
        </w:rPr>
        <w:t xml:space="preserve">Recurrent corneal erosion typically occurs in eyes that have previously sustained acute, sharp abrasive (e.g. from a fingernail, tree branch or paper edge injury) to the cornea and in eyes with corneal dystrophies.  A typical treatment would include artificial tear drops q 2hr to q6hr, lubricating ointment drops qh2hr to q6hr.  Topical antibiotic ointment (chlorsig ointment) 2 to 4 times a day until the epithelial defect has healed.  A cycloplegic can be used if iritis is present.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rPr>
          <w:rFonts w:ascii="Palatino Linotype" w:hAnsi="Palatino Linotype" w:cs="Palatino Linotype"/>
          <w:b/>
          <w:b/>
          <w:sz w:val="20"/>
          <w:szCs w:val="20"/>
        </w:rPr>
      </w:pPr>
      <w:r>
        <w:rPr>
          <w:rFonts w:cs="Palatino Linotype" w:ascii="Palatino Linotype" w:hAnsi="Palatino Linotype"/>
          <w:b/>
          <w:sz w:val="20"/>
          <w:szCs w:val="20"/>
        </w:rPr>
        <w:t>list any other ocular conditions which would predispose the patient to this problem</w:t>
      </w:r>
    </w:p>
    <w:p>
      <w:pPr>
        <w:pStyle w:val="Normal"/>
        <w:rPr>
          <w:rFonts w:ascii="Palatino Linotype" w:hAnsi="Palatino Linotype" w:cs="Palatino Linotype"/>
          <w:sz w:val="20"/>
          <w:szCs w:val="20"/>
        </w:rPr>
      </w:pPr>
      <w:r>
        <w:rPr>
          <w:rFonts w:cs="Palatino Linotype" w:ascii="Palatino Linotype" w:hAnsi="Palatino Linotype"/>
          <w:sz w:val="20"/>
          <w:szCs w:val="20"/>
        </w:rPr>
        <w:t>previous traumatic corneal abrasion, corneal dystrophies (anterior baswement membrane, meesman’s, reis-bucklers, lattice, granular), diabetes mellitu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rPr/>
      </w:pPr>
      <w:r>
        <w:rPr>
          <w:rFonts w:cs="Palatino Linotype" w:ascii="Palatino Linotype" w:hAnsi="Palatino Linotype"/>
          <w:b/>
          <w:sz w:val="20"/>
          <w:szCs w:val="20"/>
        </w:rPr>
        <w:t>if treatment was unsuccessful, list other treatment option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epithelial debridement, anterior stromal micropuncture for small areas of erosions outside the visual axis, diamond burr polishing of bowmans membrane for larger areas of erosions, excimer laser phototherapeutic keratectomy (PTK) for larger areas of erosions, bandage soft contact lens for 3 months. </w:t>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Macula hole!</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macula is vulnerable to hole formation, full or partial thickness break.  The vitreous is often crucial for the development and treatment is possible if detected early.  The aetiology of a macular hole includes idiopathic (most common / clinically significant type: tangential vitreous forces across the retinal surface), myopic degeneration, vitreous traction (separation or detachment), trauma (contusion), cystoid macular oedema (via various mechanisms), contraction of epiretinal membrane, solar retinopath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Idiopathic – the earliest sign is a foveal yellow patch, and this expands into a true hole over a period of several weeks.</w:t>
      </w:r>
    </w:p>
    <w:p>
      <w:pPr>
        <w:pStyle w:val="Normal"/>
        <w:numPr>
          <w:ilvl w:val="0"/>
          <w:numId w:val="3"/>
        </w:numPr>
        <w:rPr/>
      </w:pPr>
      <w:r>
        <w:rPr>
          <w:rFonts w:cs="Palatino Linotype" w:ascii="Palatino Linotype" w:hAnsi="Palatino Linotype"/>
          <w:sz w:val="20"/>
          <w:szCs w:val="20"/>
        </w:rPr>
        <w:t>Final acuity of 6/30 – 6/120.  There is a relative central scotoma (Amsler) with or without metamorphopsia.</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 xml:space="preserve">The size is typically 1/3 DD, however traumatic macular holes are often large whilst solar retinopathy holes are often very small. </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 xml:space="preserve">Ophthalmoscopic clues include a granular, dark red of RPE (base of the hole), slightly curled-up lip of hole or a faint ring reflex, yellow spots frequently seen at the base of hole.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n important test is the watzke test, which uses a thin slit lamp beam focussed on the macular hole.  A hole is suggested by an interrupted or disrupted lin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postulated cause of macula holes arises from tangential forces across the surface of the macula, from cortical vitreous, causing a minor foveal detachment first.  Initially there are mild symptoms, a mild loss of VA and metamorphopsia, and then a full or partial thickness hole develop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Patients with macular hole have low rates of PVD, removal of the cortical vitreous may abort hole formation (early vitrectom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Describe the types of visual field losses that can occur with early glaucoma</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Visual field losses can include a depression in the arcuate region, a temporal wedge, a paracentral defect or a nasal step. </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50:00Z</dcterms:created>
  <dc:creator>Jas</dc:creator>
  <dc:description/>
  <cp:keywords/>
  <dc:language>en-US</dc:language>
  <cp:lastModifiedBy>Jas</cp:lastModifiedBy>
  <dcterms:modified xsi:type="dcterms:W3CDTF">2006-11-14T12:13:00Z</dcterms:modified>
  <cp:revision>83</cp:revision>
  <dc:subject/>
  <dc:title>List the retinal signs likely to be associatd with hypertension in a 70 year old partient with poor blood pressure control due to kidney disease, average 185/130 mm Hg for the last 6 months</dc:title>
</cp:coreProperties>
</file>