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rPr>
      </w:pPr>
      <w:r>
        <w:rPr>
          <w:rFonts w:cs="Palatino Linotype" w:ascii="Palatino Linotype" w:hAnsi="Palatino Linotype"/>
        </w:rPr>
        <w:t>ABSTRACT</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For the past 150 years, many researchers have debated whether the pathophysiology of glaucomatous optic neuropathy is a result from a mechanical or a vascular cause.  In essence, the mechanical theory describes intraocular pressure causing stresses on the lamina cribrosa beams and damage to ganglion cell axons.  The vascular theory considers glaucomatous optic neuropathy to be a consequence of insufficient blood supply, either due to increased intraocular pressure or other factors which reduce ocular blood flow.  Though a number of conditions, such as angle-closure glaucoma and congenital glaucoma can appropriately describe glaucomatous optic neuropathy as a result of increased intraocular pressure, a number of conditions, namely normal tension glaucoma and ocular hypertension challenge a pure mechanical pathogenesis.  Throughout the literature, many studies have reported a reduced ocular perfusion in glaucoma patients compared to normal subjects.  With the knowledge that a reduction in ocular blood flow can often precede detectable damage, hemodynamic alterations may at least be partially primary in cause.  The major cause of this hemodynamic alteration seems to be a vascular dysregulation, which can lead to deficiencies in autoregulation and a low perfusion pressure.  This review discusses the anatomy and blood supply of the optic nerve head, examines different techniques for measuring blood flow in vivo and considers the role of ocular blood flow in the pathophysiology of glaucomatous optic neuropathy. </w:t>
      </w:r>
      <w:r>
        <w:br w:type="page"/>
      </w:r>
    </w:p>
    <w:p>
      <w:pPr>
        <w:pStyle w:val="Normal"/>
        <w:spacing w:lineRule="auto" w:line="360"/>
        <w:jc w:val="center"/>
        <w:rPr>
          <w:rFonts w:ascii="Palatino Linotype" w:hAnsi="Palatino Linotype" w:cs="Palatino Linotype"/>
        </w:rPr>
      </w:pPr>
      <w:r>
        <w:rPr>
          <w:rFonts w:cs="Palatino Linotype" w:ascii="Palatino Linotype" w:hAnsi="Palatino Linotype"/>
        </w:rPr>
        <w:t>ACKNOWLEDGEMENTS</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 xml:space="preserve">I would like to thank Dr. Allison McKendrick for sharing with me her invaluable expertise, continuous guidance, assistance and patience throughout this project.  Thank you once again. </w:t>
      </w:r>
      <w:r>
        <w:br w:type="page"/>
      </w:r>
    </w:p>
    <w:p>
      <w:pPr>
        <w:pStyle w:val="Normal"/>
        <w:spacing w:lineRule="auto" w:line="360"/>
        <w:jc w:val="center"/>
        <w:rPr>
          <w:rFonts w:ascii="Palatino Linotype" w:hAnsi="Palatino Linotype" w:cs="Palatino Linotype"/>
        </w:rPr>
      </w:pPr>
      <w:r>
        <w:rPr>
          <w:rFonts w:cs="Palatino Linotype" w:ascii="Palatino Linotype" w:hAnsi="Palatino Linotype"/>
        </w:rPr>
        <w:t>TABLE OF CONTENTS</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s>
        <w:spacing w:lineRule="auto" w:line="360"/>
        <w:rPr>
          <w:rFonts w:ascii="Palatino Linotype" w:hAnsi="Palatino Linotype" w:cs="Palatino Linotype"/>
          <w:b/>
          <w:b/>
          <w:sz w:val="20"/>
          <w:szCs w:val="20"/>
        </w:rPr>
      </w:pPr>
      <w:r>
        <w:rPr>
          <w:rFonts w:cs="Palatino Linotype" w:ascii="Palatino Linotype" w:hAnsi="Palatino Linotype"/>
          <w:sz w:val="20"/>
          <w:szCs w:val="20"/>
        </w:rPr>
        <w:tab/>
      </w:r>
      <w:r>
        <w:rPr>
          <w:rFonts w:cs="Palatino Linotype" w:ascii="Palatino Linotype" w:hAnsi="Palatino Linotype"/>
          <w:b/>
          <w:sz w:val="20"/>
          <w:szCs w:val="20"/>
        </w:rPr>
        <w:t>PAGE</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Abstract</w:t>
        <w:tab/>
        <w:tab/>
        <w:t>i</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Acknowledgements</w:t>
        <w:tab/>
        <w:tab/>
        <w:t>ii</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Table of Contents</w:t>
        <w:tab/>
        <w:tab/>
        <w:t>iii</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Introduction</w:t>
        <w:tab/>
        <w:tab/>
        <w:t>1</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Anatomy &amp; Physiology of Ocular Blood Flow</w:t>
        <w:tab/>
        <w:tab/>
        <w:t>3</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Blood Pressure</w:t>
        <w:tab/>
        <w:tab/>
        <w:t>6</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Vascular Endothelium</w:t>
        <w:tab/>
        <w:tab/>
        <w:t>9</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In Vivo Measurement of Ocular Blood Flow</w:t>
        <w:tab/>
        <w:tab/>
        <w:t>13</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Selective Laser Doppler Flowmetry</w:t>
        <w:tab/>
        <w:tab/>
        <w:t>13</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Colour Doppler Imaging</w:t>
        <w:tab/>
        <w:tab/>
        <w:t>16</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Pulsatile Ocular Blood Flow</w:t>
        <w:tab/>
        <w:tab/>
        <w:t>19</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Angiography</w:t>
        <w:tab/>
        <w:tab/>
        <w:t>22</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Retinal Vessel Analyser</w:t>
        <w:tab/>
        <w:tab/>
        <w:t>26</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Medications</w:t>
        <w:tab/>
        <w:tab/>
        <w:t>27</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pPr>
      <w:r>
        <w:rPr>
          <w:rFonts w:cs="Palatino Linotype" w:ascii="Palatino Linotype" w:hAnsi="Palatino Linotype"/>
          <w:sz w:val="20"/>
          <w:szCs w:val="20"/>
        </w:rPr>
        <w:t>Primary or Secondary Cause?</w:t>
        <w:tab/>
        <w:tab/>
        <w:t>33</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Vascular Dysregulation</w:t>
        <w:tab/>
        <w:tab/>
        <w:t>34</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Conclusions</w:t>
        <w:tab/>
        <w:tab/>
        <w:t>36</w:t>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 w:val="left" w:pos="5760" w:leader="none"/>
        </w:tabs>
        <w:spacing w:lineRule="auto" w:line="360"/>
        <w:rPr>
          <w:rFonts w:ascii="Palatino Linotype" w:hAnsi="Palatino Linotype" w:cs="Palatino Linotype"/>
          <w:sz w:val="20"/>
          <w:szCs w:val="20"/>
        </w:rPr>
      </w:pPr>
      <w:r>
        <w:rPr>
          <w:rFonts w:cs="Palatino Linotype" w:ascii="Palatino Linotype" w:hAnsi="Palatino Linotype"/>
          <w:sz w:val="20"/>
          <w:szCs w:val="20"/>
        </w:rPr>
        <w:t>References</w:t>
        <w:tab/>
        <w:tab/>
        <w:t>38</w:t>
      </w:r>
    </w:p>
    <w:sectPr>
      <w:footerReference w:type="default" r:id="rId2"/>
      <w:type w:val="nextPage"/>
      <w:pgSz w:w="11906" w:h="16838"/>
      <w:pgMar w:left="1701" w:right="1701" w:gutter="0" w:header="0" w:top="1701" w:footer="709" w:bottom="1701"/>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24:00Z</dcterms:created>
  <dc:creator>danny</dc:creator>
  <dc:description/>
  <cp:keywords/>
  <dc:language>en-US</dc:language>
  <cp:lastModifiedBy>danny</cp:lastModifiedBy>
  <dcterms:modified xsi:type="dcterms:W3CDTF">2006-10-21T13:16:00Z</dcterms:modified>
  <cp:revision>18</cp:revision>
  <dc:subject/>
  <dc:title>300 word abstract</dc:title>
</cp:coreProperties>
</file>