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Good morning.  For the attendee’s that don’t know me, my name is Daniel.  Thank you for coming to this NACBO visualization conference, where Dr Abbondanza will explore the concepts of visualization, thinking and learning.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Just a short introduction about John…He is a graduate of Boston College and the New England College of optometry, where he was appointed Adjust Clinical Professor of Optometry in 1991.  He is a past president of the Massachusetts Society of Optometrists and was a peer reviewer for the Journal of Behavioural Optometry. He is active in the College of Optometrist in Visual Development (COVD)  and currently sits on the board of Directors of OEP.  He is currently Residency Director in Paediatrics/ Vision therapy at Vision Care Specialists and is on the clinical faculty at the Souther College of Optometry. He is in private practice and specializes in vision therapy and vision related learning problems.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t xml:space="preserve">Please give a warm welcome to Dr John.  </w:t>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rPr>
          <w:rFonts w:ascii="Times New Roman" w:hAnsi="Times New Roman" w:cs="Times New Roman"/>
          <w:sz w:val="28"/>
          <w:szCs w:val="28"/>
        </w:rPr>
      </w:pPr>
      <w:r>
        <w:rPr>
          <w:rFonts w:cs="Times New Roman" w:ascii="Times New Roman" w:hAnsi="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2:42:00Z</dcterms:created>
  <dc:creator>John</dc:creator>
  <dc:description/>
  <cp:keywords/>
  <dc:language>en-US</dc:language>
  <cp:lastModifiedBy>Daniel Chew</cp:lastModifiedBy>
  <dcterms:modified xsi:type="dcterms:W3CDTF">2012-07-20T12: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0212372</vt:r8>
  </property>
  <property fmtid="{D5CDD505-2E9C-101B-9397-08002B2CF9AE}" pid="3" name="_AuthorEmail">
    <vt:lpwstr>veronica.kypros@bigpond.com</vt:lpwstr>
  </property>
  <property fmtid="{D5CDD505-2E9C-101B-9397-08002B2CF9AE}" pid="4" name="_AuthorEmailDisplayName">
    <vt:lpwstr>Veronica Kypros</vt:lpwstr>
  </property>
  <property fmtid="{D5CDD505-2E9C-101B-9397-08002B2CF9AE}" pid="5" name="_EmailSubject">
    <vt:lpwstr>NACBO</vt:lpwstr>
  </property>
  <property fmtid="{D5CDD505-2E9C-101B-9397-08002B2CF9AE}" pid="6" name="_NewReviewCycle">
    <vt:lpwstr/>
  </property>
</Properties>
</file>