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ultiple choice version</w:t>
      </w:r>
    </w:p>
    <w:p>
      <w:pPr>
        <w:pStyle w:val="Normal"/>
        <w:rPr/>
      </w:pPr>
      <w:r>
        <w:rPr/>
        <w:t>1.  How many men were on the dead man's chest?</w:t>
        <w:br/>
        <w:tab/>
        <w:t>(A) 15</w:t>
        <w:br/>
        <w:tab/>
        <w:t>(B) 24</w:t>
        <w:br/>
        <w:tab/>
        <w:t>(C) 16</w:t>
        <w:br/>
        <w:tab/>
        <w:t>(D) 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Which writer created the fictional character Long John Silver?</w:t>
        <w:br/>
        <w:tab/>
        <w:t>(A) Mark Twain</w:t>
        <w:br/>
        <w:tab/>
        <w:t>(B) Rudyard Kipling</w:t>
        <w:br/>
        <w:tab/>
        <w:t>(C) Charles Dickens</w:t>
        <w:br/>
        <w:tab/>
        <w:t>(D) Robert Louis Stevens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When Francis Drake was a privateer, what nation's ships did he attack?</w:t>
        <w:br/>
        <w:tab/>
        <w:t>(A) France</w:t>
        <w:br/>
        <w:tab/>
        <w:t>(B) Netherlands</w:t>
        <w:br/>
        <w:tab/>
        <w:t>(C) Denmark</w:t>
        <w:br/>
        <w:tab/>
        <w:t>(D) Sp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Which play, first performed in 1904, features Captain Hook?</w:t>
        <w:br/>
        <w:tab/>
        <w:t>(A) Coral Island</w:t>
        <w:br/>
        <w:tab/>
        <w:t>(B) Peter Pan</w:t>
        <w:br/>
        <w:tab/>
        <w:t>(C) Captain Blood</w:t>
        <w:br/>
        <w:tab/>
        <w:t>(D) Treasure Isl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What was the real name of the pirate known as Blackbeard?</w:t>
        <w:br/>
        <w:tab/>
        <w:t>(A) William Kidd</w:t>
        <w:br/>
        <w:tab/>
        <w:t>(B) Mary Read</w:t>
        <w:br/>
        <w:tab/>
        <w:t>(C) Henry Morgan</w:t>
        <w:br/>
        <w:tab/>
        <w:t>(D) Edward Tea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Which group of pirates took their name from dried meat?</w:t>
        <w:br/>
        <w:tab/>
        <w:t>(A) Privateers</w:t>
        <w:br/>
        <w:tab/>
        <w:t>(B) Barbary pirates</w:t>
        <w:br/>
        <w:tab/>
        <w:t>(C) Buccaneers</w:t>
        <w:br/>
        <w:tab/>
        <w:t>(D) Caribbean pir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Which writer created the fictional pirate, Captain Blood?</w:t>
        <w:br/>
        <w:tab/>
        <w:t>(A) Daniel Defoe</w:t>
        <w:br/>
        <w:tab/>
        <w:t>(B) Rafael Sabatini</w:t>
        <w:br/>
        <w:tab/>
        <w:t>(C) Charles Dickens</w:t>
        <w:br/>
        <w:tab/>
        <w:t>(D) J. M. Barr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What made Black Bart Roberts unlike most other pirates?</w:t>
        <w:br/>
        <w:tab/>
        <w:t>(A) He was actually a woman</w:t>
        <w:br/>
        <w:tab/>
        <w:t>(B) He was celibate</w:t>
        <w:br/>
        <w:tab/>
        <w:t>(C) He was a teetotaler</w:t>
        <w:br/>
        <w:tab/>
        <w:t>(D) He did not smoke or eat me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 Which pirate helped Jackson defend New Orleans in 1815?</w:t>
        <w:br/>
        <w:tab/>
        <w:t>(A) Anne Bonny</w:t>
        <w:br/>
        <w:tab/>
        <w:t>(B) Henry Morgan</w:t>
        <w:br/>
        <w:tab/>
        <w:t>(C) William Kidd</w:t>
        <w:br/>
        <w:tab/>
        <w:t>(D) Jean Lafit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 Which pirate was knighted by King Charles II in 1674?</w:t>
        <w:br/>
        <w:tab/>
        <w:t>(A) Edward Teach</w:t>
        <w:br/>
        <w:tab/>
        <w:t>(B) Francis Drake</w:t>
        <w:br/>
        <w:tab/>
        <w:t>(C) Henry Morgan</w:t>
        <w:br/>
        <w:tab/>
        <w:t>(D) William Kid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 Ogden Nash wrote a poem in which a dragon ate a pirate. What was the dragon's name?</w:t>
        <w:br/>
        <w:tab/>
        <w:t>(A) Hagworm</w:t>
        <w:br/>
        <w:tab/>
        <w:t>(B) Cheery Blossom</w:t>
        <w:br/>
        <w:tab/>
        <w:t>(C) Custard</w:t>
        <w:br/>
        <w:tab/>
        <w:t>(D) Blin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 Which pirates did Thomas Jefferson's USA go to war with?</w:t>
        <w:br/>
        <w:tab/>
        <w:t>(A) Malay pirates</w:t>
        <w:br/>
        <w:tab/>
        <w:t>(B) Caribbean pirates</w:t>
        <w:br/>
        <w:tab/>
        <w:t>(C) Madagascan pirates</w:t>
        <w:br/>
        <w:tab/>
        <w:t>(D) Barbary pir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 What made Calico Jack's crew unlike most other pirate crews?</w:t>
        <w:br/>
        <w:tab/>
        <w:t>(A) It contained seven ordained ministers</w:t>
        <w:br/>
        <w:tab/>
        <w:t>(B) It included children as young as seven</w:t>
        <w:br/>
        <w:tab/>
        <w:t>(C) It included women</w:t>
        <w:br/>
        <w:tab/>
        <w:t>(D) It included many ra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 Which pirate was hanged in London in 1701, and had his corpse displayed in an iron cage?</w:t>
        <w:br/>
        <w:tab/>
        <w:t>(A) Edward Teach</w:t>
        <w:br/>
        <w:tab/>
        <w:t>(B) William Kidd</w:t>
        <w:br/>
        <w:tab/>
        <w:t>(C) Henry Morgan</w:t>
        <w:br/>
        <w:tab/>
        <w:t>(D) Francis Dra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 Which Roman leader set out to destroy the pirates who were harming Rome's trade in 67 BC?</w:t>
        <w:br/>
        <w:tab/>
        <w:t>(A) Pompey</w:t>
        <w:br/>
        <w:tab/>
        <w:t>(B) Crassus</w:t>
        <w:br/>
        <w:tab/>
        <w:t>(C) Octavian</w:t>
        <w:br/>
        <w:tab/>
        <w:t>(D) Julius Caes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 Which Roman leader was captured by pirates as a young man, paid more than the ransom they demanded, then came back and crucified most of them?</w:t>
        <w:br/>
        <w:tab/>
        <w:t>(A) Crassus</w:t>
        <w:br/>
        <w:tab/>
        <w:t>(B) Julius Caesar</w:t>
        <w:br/>
        <w:tab/>
        <w:t>(C) Pompey</w:t>
        <w:br/>
        <w:tab/>
        <w:t>(D) Octavi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 What is the little-known other name of 'The Pirates of Penzance'?</w:t>
        <w:br/>
        <w:tab/>
        <w:t>(A) Bunthorne's Bride</w:t>
        <w:br/>
        <w:tab/>
        <w:t>(B) Box and Cox</w:t>
        <w:br/>
        <w:tab/>
        <w:t>(C) Virtue Rewarded</w:t>
        <w:br/>
        <w:tab/>
        <w:t>(D) The Slave of Du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 In 1631, Algerian pirates took 107 townspeople as slaves from which Irish port?</w:t>
        <w:br/>
        <w:tab/>
        <w:t>(A) Cork</w:t>
        <w:br/>
        <w:tab/>
        <w:t>(B) Dublin</w:t>
        <w:br/>
        <w:tab/>
        <w:t>(C) Baltimore</w:t>
        <w:br/>
        <w:tab/>
        <w:t>(D) Galw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 Long John Silver was based on an editor and poet. What was his name?</w:t>
        <w:br/>
        <w:tab/>
        <w:t>(A) Henry Newbolt</w:t>
        <w:br/>
        <w:tab/>
        <w:t>(B) John Keats</w:t>
        <w:br/>
        <w:tab/>
        <w:t>(C) W. E. Henley</w:t>
        <w:br/>
        <w:tab/>
        <w:t>(D) Samuel Johns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 Who is believed to be the 'Captain Johnson' who wrote 'A General History of the Most Notorious Pirates'?</w:t>
        <w:br/>
        <w:tab/>
        <w:t>(A) Rafael Sabatini</w:t>
        <w:br/>
        <w:tab/>
        <w:t>(B) Daniel Defoe</w:t>
        <w:br/>
        <w:tab/>
        <w:t>(C) Samuel Johnson</w:t>
        <w:br/>
        <w:tab/>
        <w:t>(D) J. M. Barr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wers</w:t>
      </w:r>
    </w:p>
    <w:p>
      <w:pPr>
        <w:pStyle w:val="Normal"/>
        <w:rPr/>
      </w:pPr>
      <w:r>
        <w:rPr/>
        <w:t>1</w:t>
        <w:tab/>
        <w:t>A</w:t>
      </w:r>
    </w:p>
    <w:p>
      <w:pPr>
        <w:pStyle w:val="Normal"/>
        <w:rPr/>
      </w:pPr>
      <w:r>
        <w:rPr/>
        <w:t>2</w:t>
        <w:tab/>
        <w:t>D</w:t>
      </w:r>
    </w:p>
    <w:p>
      <w:pPr>
        <w:pStyle w:val="Normal"/>
        <w:rPr/>
      </w:pPr>
      <w:r>
        <w:rPr/>
        <w:t>3</w:t>
        <w:tab/>
        <w:t>D</w:t>
      </w:r>
    </w:p>
    <w:p>
      <w:pPr>
        <w:pStyle w:val="Normal"/>
        <w:rPr/>
      </w:pPr>
      <w:r>
        <w:rPr/>
        <w:t>4</w:t>
        <w:tab/>
        <w:t>B</w:t>
      </w:r>
    </w:p>
    <w:p>
      <w:pPr>
        <w:pStyle w:val="Normal"/>
        <w:rPr/>
      </w:pPr>
      <w:r>
        <w:rPr/>
        <w:t>5</w:t>
        <w:tab/>
        <w:t>D</w:t>
      </w:r>
    </w:p>
    <w:p>
      <w:pPr>
        <w:pStyle w:val="Normal"/>
        <w:rPr/>
      </w:pPr>
      <w:r>
        <w:rPr/>
        <w:t>6</w:t>
        <w:tab/>
        <w:t>C</w:t>
      </w:r>
    </w:p>
    <w:p>
      <w:pPr>
        <w:pStyle w:val="Normal"/>
        <w:rPr/>
      </w:pPr>
      <w:r>
        <w:rPr/>
        <w:t>7</w:t>
        <w:tab/>
        <w:t>B</w:t>
      </w:r>
    </w:p>
    <w:p>
      <w:pPr>
        <w:pStyle w:val="Normal"/>
        <w:rPr/>
      </w:pPr>
      <w:r>
        <w:rPr/>
        <w:t>8</w:t>
        <w:tab/>
        <w:t>C</w:t>
      </w:r>
    </w:p>
    <w:p>
      <w:pPr>
        <w:pStyle w:val="Normal"/>
        <w:rPr/>
      </w:pPr>
      <w:r>
        <w:rPr/>
        <w:t>9</w:t>
        <w:tab/>
        <w:t>D</w:t>
      </w:r>
    </w:p>
    <w:p>
      <w:pPr>
        <w:pStyle w:val="Normal"/>
        <w:rPr/>
      </w:pPr>
      <w:r>
        <w:rPr/>
        <w:t>10</w:t>
        <w:tab/>
        <w:t>C</w:t>
      </w:r>
    </w:p>
    <w:p>
      <w:pPr>
        <w:pStyle w:val="Normal"/>
        <w:rPr/>
      </w:pPr>
      <w:r>
        <w:rPr/>
        <w:t>11</w:t>
        <w:tab/>
        <w:t>C</w:t>
      </w:r>
    </w:p>
    <w:p>
      <w:pPr>
        <w:pStyle w:val="Normal"/>
        <w:rPr/>
      </w:pPr>
      <w:r>
        <w:rPr/>
        <w:t>12</w:t>
        <w:tab/>
        <w:t>D</w:t>
      </w:r>
    </w:p>
    <w:p>
      <w:pPr>
        <w:pStyle w:val="Normal"/>
        <w:rPr/>
      </w:pPr>
      <w:r>
        <w:rPr/>
        <w:t>13</w:t>
        <w:tab/>
        <w:t>C</w:t>
      </w:r>
    </w:p>
    <w:p>
      <w:pPr>
        <w:pStyle w:val="Normal"/>
        <w:rPr/>
      </w:pPr>
      <w:r>
        <w:rPr/>
        <w:t>14</w:t>
        <w:tab/>
        <w:t>B</w:t>
      </w:r>
    </w:p>
    <w:p>
      <w:pPr>
        <w:pStyle w:val="Normal"/>
        <w:rPr/>
      </w:pPr>
      <w:r>
        <w:rPr/>
        <w:t>15</w:t>
        <w:tab/>
        <w:t>A</w:t>
      </w:r>
    </w:p>
    <w:p>
      <w:pPr>
        <w:pStyle w:val="Normal"/>
        <w:rPr/>
      </w:pPr>
      <w:r>
        <w:rPr/>
        <w:t>16</w:t>
        <w:tab/>
        <w:t>B</w:t>
      </w:r>
    </w:p>
    <w:p>
      <w:pPr>
        <w:pStyle w:val="Normal"/>
        <w:rPr/>
      </w:pPr>
      <w:r>
        <w:rPr/>
        <w:t>17</w:t>
        <w:tab/>
        <w:t>D</w:t>
      </w:r>
    </w:p>
    <w:p>
      <w:pPr>
        <w:pStyle w:val="Normal"/>
        <w:rPr/>
      </w:pPr>
      <w:r>
        <w:rPr/>
        <w:t>18</w:t>
        <w:tab/>
        <w:t>C</w:t>
      </w:r>
    </w:p>
    <w:p>
      <w:pPr>
        <w:pStyle w:val="Normal"/>
        <w:rPr/>
      </w:pPr>
      <w:r>
        <w:rPr/>
        <w:t>19</w:t>
        <w:tab/>
        <w:t>C</w:t>
      </w:r>
    </w:p>
    <w:p>
      <w:pPr>
        <w:pStyle w:val="Normal"/>
        <w:rPr/>
      </w:pPr>
      <w:r>
        <w:rPr/>
        <w:t>20</w:t>
        <w:tab/>
        <w:t>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ort answer version</w:t>
      </w:r>
    </w:p>
    <w:p>
      <w:pPr>
        <w:pStyle w:val="Normal"/>
        <w:rPr/>
      </w:pPr>
      <w:r>
        <w:rPr/>
        <w:t>1.  How many men were on the dead man's chest?</w:t>
      </w:r>
    </w:p>
    <w:p>
      <w:pPr>
        <w:pStyle w:val="Normal"/>
        <w:rPr/>
      </w:pPr>
      <w:r>
        <w:rPr/>
        <w:t>2.  Which writer created the fictional character Long John Silver?</w:t>
      </w:r>
    </w:p>
    <w:p>
      <w:pPr>
        <w:pStyle w:val="Normal"/>
        <w:rPr/>
      </w:pPr>
      <w:r>
        <w:rPr/>
        <w:t>3.  When Francis Drake was a privateer, what nation's ships did he attack?</w:t>
      </w:r>
    </w:p>
    <w:p>
      <w:pPr>
        <w:pStyle w:val="Normal"/>
        <w:rPr/>
      </w:pPr>
      <w:r>
        <w:rPr/>
        <w:t>4.  Which play, first performed in 1904, features Captain Hook?</w:t>
      </w:r>
    </w:p>
    <w:p>
      <w:pPr>
        <w:pStyle w:val="Normal"/>
        <w:rPr/>
      </w:pPr>
      <w:r>
        <w:rPr/>
        <w:t>5.  What was the real name of the pirate known as Blackbeard?</w:t>
      </w:r>
    </w:p>
    <w:p>
      <w:pPr>
        <w:pStyle w:val="Normal"/>
        <w:rPr/>
      </w:pPr>
      <w:r>
        <w:rPr/>
        <w:t>6.  Which group of pirates took their name from dried meat?</w:t>
      </w:r>
    </w:p>
    <w:p>
      <w:pPr>
        <w:pStyle w:val="Normal"/>
        <w:rPr/>
      </w:pPr>
      <w:r>
        <w:rPr/>
        <w:t>7.  Which writer created the fictional pirate, Captain Blood?</w:t>
      </w:r>
    </w:p>
    <w:p>
      <w:pPr>
        <w:pStyle w:val="Normal"/>
        <w:rPr/>
      </w:pPr>
      <w:r>
        <w:rPr/>
        <w:t>8.  What made Black Bart Roberts unlike most other pirates?</w:t>
      </w:r>
    </w:p>
    <w:p>
      <w:pPr>
        <w:pStyle w:val="Normal"/>
        <w:rPr/>
      </w:pPr>
      <w:r>
        <w:rPr/>
        <w:t>9.  Which pirate helped Jackson defend New Orleans in 1815?</w:t>
      </w:r>
    </w:p>
    <w:p>
      <w:pPr>
        <w:pStyle w:val="Normal"/>
        <w:rPr/>
      </w:pPr>
      <w:r>
        <w:rPr/>
        <w:t>10.  Which pirate was knighted by King Charles II in 1674?</w:t>
      </w:r>
    </w:p>
    <w:p>
      <w:pPr>
        <w:pStyle w:val="Normal"/>
        <w:rPr/>
      </w:pPr>
      <w:r>
        <w:rPr/>
        <w:t>11.  Ogden Nash wrote a poem in which a dragon ate a pirate. What was the dragon's name?</w:t>
      </w:r>
    </w:p>
    <w:p>
      <w:pPr>
        <w:pStyle w:val="Normal"/>
        <w:rPr/>
      </w:pPr>
      <w:r>
        <w:rPr/>
        <w:t>12.  Which pirates did Thomas Jefferson's USA go to war with?</w:t>
      </w:r>
    </w:p>
    <w:p>
      <w:pPr>
        <w:pStyle w:val="Normal"/>
        <w:rPr/>
      </w:pPr>
      <w:r>
        <w:rPr/>
        <w:t>13.  What made Calico Jack's crew unlike most other pirate crews?</w:t>
      </w:r>
    </w:p>
    <w:p>
      <w:pPr>
        <w:pStyle w:val="Normal"/>
        <w:rPr/>
      </w:pPr>
      <w:r>
        <w:rPr/>
        <w:t>14.  Which pirate was hanged in London in 1701, and had his corpse displayed in an iron cage?</w:t>
      </w:r>
    </w:p>
    <w:p>
      <w:pPr>
        <w:pStyle w:val="Normal"/>
        <w:rPr/>
      </w:pPr>
      <w:r>
        <w:rPr/>
        <w:t>15.  Which Roman leader set out to destroy the pirates who were harming Rome's trade in 67 BC?</w:t>
      </w:r>
    </w:p>
    <w:p>
      <w:pPr>
        <w:pStyle w:val="Normal"/>
        <w:rPr/>
      </w:pPr>
      <w:r>
        <w:rPr/>
        <w:t>16.  Which Roman leader was captured by pirates as a young man, paid more than the ransom they demanded, then came back and crucified most of them?</w:t>
      </w:r>
    </w:p>
    <w:p>
      <w:pPr>
        <w:pStyle w:val="Normal"/>
        <w:rPr/>
      </w:pPr>
      <w:r>
        <w:rPr/>
        <w:t>17.  What is the little-known other name of 'The Pirates of Penzance'?</w:t>
      </w:r>
    </w:p>
    <w:p>
      <w:pPr>
        <w:pStyle w:val="Normal"/>
        <w:rPr/>
      </w:pPr>
      <w:r>
        <w:rPr/>
        <w:t>18.  In 1631, Algerian pirates took 107 townspeople as slaves from which Irish port?</w:t>
      </w:r>
    </w:p>
    <w:p>
      <w:pPr>
        <w:pStyle w:val="Normal"/>
        <w:rPr/>
      </w:pPr>
      <w:r>
        <w:rPr/>
        <w:t>19.  Long John Silver was based on an editor and poet. What was his name?</w:t>
      </w:r>
    </w:p>
    <w:p>
      <w:pPr>
        <w:pStyle w:val="Normal"/>
        <w:rPr/>
      </w:pPr>
      <w:r>
        <w:rPr/>
        <w:t>20.  Who is believed to be the 'Captain Johnson' who wrote 'A General History of the Most Notorious Pirates'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WERS for short answer version</w:t>
      </w:r>
    </w:p>
    <w:p>
      <w:pPr>
        <w:pStyle w:val="Normal"/>
        <w:rPr/>
      </w:pPr>
      <w:r>
        <w:rPr/>
        <w:t>1</w:t>
        <w:tab/>
        <w:t>15</w:t>
      </w:r>
    </w:p>
    <w:p>
      <w:pPr>
        <w:pStyle w:val="Normal"/>
        <w:rPr/>
      </w:pPr>
      <w:r>
        <w:rPr/>
        <w:t>2</w:t>
        <w:tab/>
        <w:t>Robert Louis Stevenson</w:t>
      </w:r>
    </w:p>
    <w:p>
      <w:pPr>
        <w:pStyle w:val="Normal"/>
        <w:rPr/>
      </w:pPr>
      <w:r>
        <w:rPr/>
        <w:t>3</w:t>
        <w:tab/>
        <w:t>Spain</w:t>
      </w:r>
    </w:p>
    <w:p>
      <w:pPr>
        <w:pStyle w:val="Normal"/>
        <w:rPr/>
      </w:pPr>
      <w:r>
        <w:rPr/>
        <w:t>4</w:t>
        <w:tab/>
        <w:t>Peter Pan</w:t>
      </w:r>
    </w:p>
    <w:p>
      <w:pPr>
        <w:pStyle w:val="Normal"/>
        <w:rPr/>
      </w:pPr>
      <w:r>
        <w:rPr/>
        <w:t>5</w:t>
        <w:tab/>
        <w:t>Edward Teach</w:t>
      </w:r>
    </w:p>
    <w:p>
      <w:pPr>
        <w:pStyle w:val="Normal"/>
        <w:rPr/>
      </w:pPr>
      <w:r>
        <w:rPr/>
        <w:t>6</w:t>
        <w:tab/>
        <w:t>Buccaneers</w:t>
      </w:r>
    </w:p>
    <w:p>
      <w:pPr>
        <w:pStyle w:val="Normal"/>
        <w:rPr/>
      </w:pPr>
      <w:r>
        <w:rPr/>
        <w:t>7</w:t>
        <w:tab/>
        <w:t>Rafael Sabatini</w:t>
      </w:r>
    </w:p>
    <w:p>
      <w:pPr>
        <w:pStyle w:val="Normal"/>
        <w:rPr/>
      </w:pPr>
      <w:r>
        <w:rPr/>
        <w:t>8</w:t>
        <w:tab/>
        <w:t>He was a teetotaler</w:t>
      </w:r>
    </w:p>
    <w:p>
      <w:pPr>
        <w:pStyle w:val="Normal"/>
        <w:rPr/>
      </w:pPr>
      <w:r>
        <w:rPr/>
        <w:t>9</w:t>
        <w:tab/>
        <w:t>Jean Lafitte</w:t>
      </w:r>
    </w:p>
    <w:p>
      <w:pPr>
        <w:pStyle w:val="Normal"/>
        <w:rPr/>
      </w:pPr>
      <w:r>
        <w:rPr/>
        <w:t>10</w:t>
        <w:tab/>
        <w:t>Henry Morgan</w:t>
      </w:r>
    </w:p>
    <w:p>
      <w:pPr>
        <w:pStyle w:val="Normal"/>
        <w:rPr/>
      </w:pPr>
      <w:r>
        <w:rPr/>
        <w:t>11</w:t>
        <w:tab/>
        <w:t>Custard</w:t>
      </w:r>
    </w:p>
    <w:p>
      <w:pPr>
        <w:pStyle w:val="Normal"/>
        <w:rPr/>
      </w:pPr>
      <w:r>
        <w:rPr/>
        <w:t>12</w:t>
        <w:tab/>
        <w:t>Barbary pirates</w:t>
      </w:r>
    </w:p>
    <w:p>
      <w:pPr>
        <w:pStyle w:val="Normal"/>
        <w:rPr/>
      </w:pPr>
      <w:r>
        <w:rPr/>
        <w:t>13</w:t>
        <w:tab/>
        <w:t>It included women</w:t>
      </w:r>
    </w:p>
    <w:p>
      <w:pPr>
        <w:pStyle w:val="Normal"/>
        <w:rPr/>
      </w:pPr>
      <w:r>
        <w:rPr/>
        <w:t>14</w:t>
        <w:tab/>
        <w:t>William Kidd</w:t>
      </w:r>
    </w:p>
    <w:p>
      <w:pPr>
        <w:pStyle w:val="Normal"/>
        <w:rPr/>
      </w:pPr>
      <w:r>
        <w:rPr/>
        <w:t>15</w:t>
        <w:tab/>
        <w:t>Pompey</w:t>
      </w:r>
    </w:p>
    <w:p>
      <w:pPr>
        <w:pStyle w:val="Normal"/>
        <w:rPr/>
      </w:pPr>
      <w:r>
        <w:rPr/>
        <w:t>16</w:t>
        <w:tab/>
        <w:t>Julius Caesar</w:t>
      </w:r>
    </w:p>
    <w:p>
      <w:pPr>
        <w:pStyle w:val="Normal"/>
        <w:rPr/>
      </w:pPr>
      <w:r>
        <w:rPr/>
        <w:t>17</w:t>
        <w:tab/>
        <w:t>The Slave of Duty</w:t>
      </w:r>
    </w:p>
    <w:p>
      <w:pPr>
        <w:pStyle w:val="Normal"/>
        <w:rPr/>
      </w:pPr>
      <w:r>
        <w:rPr/>
        <w:t>18</w:t>
        <w:tab/>
        <w:t>Baltimore</w:t>
      </w:r>
    </w:p>
    <w:p>
      <w:pPr>
        <w:pStyle w:val="Normal"/>
        <w:rPr/>
      </w:pPr>
      <w:r>
        <w:rPr/>
        <w:t>19</w:t>
        <w:tab/>
        <w:t>W. E. Henley</w:t>
      </w:r>
    </w:p>
    <w:p>
      <w:pPr>
        <w:pStyle w:val="Normal"/>
        <w:rPr/>
      </w:pPr>
      <w:r>
        <w:rPr/>
        <w:t>20</w:t>
        <w:tab/>
        <w:t>Daniel Defo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Normalindent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8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firstLine="567"/>
    </w:pPr>
    <w:rPr/>
  </w:style>
  <w:style w:type="paragraph" w:styleId="Quote">
    <w:name w:val="Quote"/>
    <w:basedOn w:val="Normal"/>
    <w:qFormat/>
    <w:pPr>
      <w:ind w:left="567" w:right="567" w:hanging="0"/>
      <w:jc w:val="both"/>
    </w:pPr>
    <w:rPr>
      <w:sz w:val="20"/>
    </w:rPr>
  </w:style>
  <w:style w:type="paragraph" w:styleId="BlueBox">
    <w:name w:val="Blue Box"/>
    <w:basedOn w:val="Normal"/>
    <w:qFormat/>
    <w:pPr/>
    <w:rPr>
      <w:color w:val="0000FF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4:29:00Z</dcterms:created>
  <dc:creator>Peter Macinnis</dc:creator>
  <dc:description/>
  <cp:keywords/>
  <dc:language>en-US</dc:language>
  <cp:lastModifiedBy>Peter Macinnis</cp:lastModifiedBy>
  <dcterms:modified xsi:type="dcterms:W3CDTF">2008-09-10T05:49:00Z</dcterms:modified>
  <cp:revision>1</cp:revision>
  <dc:subject/>
  <dc:title>Multiple choice version</dc:title>
</cp:coreProperties>
</file>